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84"/>
        <w:rPr/>
      </w:pPr>
      <w:r>
        <w:rPr/>
      </w:r>
    </w:p>
    <w:p>
      <w:pPr>
        <w:pStyle w:val="Normal"/>
        <w:ind w:hanging="284"/>
        <w:rPr/>
      </w:pPr>
      <w:r>
        <w:rPr/>
      </w:r>
    </w:p>
    <w:p>
      <w:pPr>
        <w:pStyle w:val="Normal"/>
        <w:ind w:hanging="284"/>
        <w:rPr/>
      </w:pPr>
      <w:r>
        <w:rPr/>
      </w:r>
    </w:p>
    <w:p>
      <w:pPr>
        <w:pStyle w:val="Normal"/>
        <w:ind w:hanging="284"/>
        <w:rPr/>
      </w:pPr>
      <w:r>
        <w:rPr/>
        <w:t xml:space="preserve">Allen, M.J., 1995. Exploration and exploitation of the East Pennine Coalfield. In: Whateley, M.K.G. and Spears, D.A. (Eds): European Coal Geology. Geological Society Special Publication (London): 207-214. </w:t>
      </w:r>
    </w:p>
    <w:p>
      <w:pPr>
        <w:pStyle w:val="Normal"/>
        <w:ind w:hanging="284"/>
        <w:rPr/>
      </w:pPr>
      <w:r>
        <w:rPr>
          <w:lang w:val="nl-NL"/>
        </w:rPr>
        <w:t xml:space="preserve">AMESCO, Croezen, H., Van Eijs, R., Vosbeek, M., Hagedoorn, S., Wildenborg, T., Goldsworthy, M. &amp; Holleman, E.T., 2007. </w:t>
      </w:r>
      <w:r>
        <w:rPr/>
        <w:t xml:space="preserve">Generic Environmental Impact Study on CO2 Storage. (Groningen): 208 pp. </w:t>
      </w:r>
    </w:p>
    <w:p>
      <w:pPr>
        <w:pStyle w:val="Normal"/>
        <w:ind w:hanging="284"/>
        <w:rPr/>
      </w:pPr>
      <w:r>
        <w:rPr/>
        <w:t xml:space="preserve">Andersen, P.R., 2003. A survey of CO2 storage capacity of Danish oil and gas fields. A GESTCO contribution. Danmarks og Grønlands Geologiske Undersøgelse 2003/42 (Copenhagen): 20 pp. </w:t>
      </w:r>
    </w:p>
    <w:p>
      <w:pPr>
        <w:pStyle w:val="Normal"/>
        <w:ind w:hanging="284"/>
        <w:rPr/>
      </w:pPr>
      <w:r>
        <w:rPr/>
        <w:t>Andrews-Speed, C.P., Oxburgh, E.R. &amp; Cooper, B.A., 1984. Temperatures and depth-dependent heat flow in western North Sea. American Association of Petroleum Geologists Bulletin 68: 1764-1781.</w:t>
      </w:r>
    </w:p>
    <w:p>
      <w:pPr>
        <w:pStyle w:val="Normal"/>
        <w:ind w:hanging="284"/>
        <w:rPr/>
      </w:pPr>
      <w:r>
        <w:rPr/>
        <w:t>Bachu, S., Bonijoly, D., Bradshaw, J., Burruss, R., Christensen, N.P., S, H. &amp; Mathiassen, O.-M., 2007. CO2 storage capacity estimation: methodology and gaps. International Journal of Greenhouse Gas Control 1: 430-443.</w:t>
      </w:r>
    </w:p>
    <w:p>
      <w:pPr>
        <w:pStyle w:val="Normal"/>
        <w:ind w:hanging="284"/>
        <w:rPr/>
      </w:pPr>
      <w:r>
        <w:rPr/>
        <w:t xml:space="preserve">Bailey, J.B., Arbin, P., Daffinoti, O., Gibson, P. &amp; Ritchie, J.S., 1993. Permo-Carboniferous plays of the Silver Pit Basin. In: Parker, J.R. (Ed): Petroleum Geology of Northwest Europe: Proceedings of the 4th Conference. The Geological Society (London): 707-715. </w:t>
      </w:r>
    </w:p>
    <w:p>
      <w:pPr>
        <w:pStyle w:val="Normal"/>
        <w:ind w:hanging="284"/>
        <w:rPr/>
      </w:pPr>
      <w:r>
        <w:rPr/>
        <w:t xml:space="preserve">Baily, H., Glover, B.W., Holloway, S. &amp; Young, S.R., 1995. Controls on coalbed methane prospectivity in Great Britain. In: Whateley, M.K.G. and Spears, D.A. (Eds): European Coal Geology. Geological Society Special Publication (London): 251-265. </w:t>
      </w:r>
    </w:p>
    <w:p>
      <w:pPr>
        <w:pStyle w:val="Normal"/>
        <w:ind w:hanging="284"/>
        <w:rPr/>
      </w:pPr>
      <w:r>
        <w:rPr/>
        <w:t>Berckmans, A. &amp; Vandenberghe, N., 1998. Use and potential of geothermal energy in Belgium. Geothermics 27: 235-242.</w:t>
      </w:r>
    </w:p>
    <w:p>
      <w:pPr>
        <w:pStyle w:val="Normal"/>
        <w:ind w:hanging="284"/>
        <w:rPr/>
      </w:pPr>
      <w:r>
        <w:rPr/>
        <w:t xml:space="preserve">Besly, B.M., 1998. Carboniferous. In: Glennie, K.W. (Ed): Petroleum Geology of the North Sea - Basic concepts and recent advances. Blackwell (Oxford): 104-136. </w:t>
      </w:r>
    </w:p>
    <w:p>
      <w:pPr>
        <w:pStyle w:val="Normal"/>
        <w:ind w:hanging="284"/>
        <w:rPr/>
      </w:pPr>
      <w:r>
        <w:rPr/>
        <w:t xml:space="preserve">BGR, 2007. Rohstoffwirtschaftliche Länderstudien XXXVI: Bundesrepublik Deutschland - Rohstoffsituation 2006. E. Schweizerbart'sche Verlagsbuchhandlung (Hannover): 224 pp. </w:t>
      </w:r>
    </w:p>
    <w:p>
      <w:pPr>
        <w:pStyle w:val="Normal"/>
        <w:ind w:hanging="284"/>
        <w:rPr/>
      </w:pPr>
      <w:r>
        <w:rPr/>
        <w:t xml:space="preserve">Bifani, R., 1986. Esmond Gas Complex. In: Brooks, J., Goff, J.C. and van Hoorn, B. (Eds): Habitat of Palaeozoic Gas in NW Europe. Geological Society Special Publication (London): 209-221. </w:t>
      </w:r>
    </w:p>
    <w:p>
      <w:pPr>
        <w:pStyle w:val="Normal"/>
        <w:ind w:hanging="284"/>
        <w:rPr/>
      </w:pPr>
      <w:r>
        <w:rPr/>
        <w:t>Brańka, S., Charysz, W., Garlicki, A., Werner, Z. &amp; Ziąbka, Z., 1978. Podziemne magazynowanie węglowodorów oraz innych substancji w złożach soli w Polsce jako nowy kierunek ich wykorzystania dla gospodarki narodowej. Przegląd Geologiczny 26: 90-96.</w:t>
      </w:r>
    </w:p>
    <w:p>
      <w:pPr>
        <w:pStyle w:val="Normal"/>
        <w:ind w:hanging="284"/>
        <w:rPr/>
      </w:pPr>
      <w:r>
        <w:rPr/>
        <w:t xml:space="preserve">Brook, M.S., Shaw, K.L., Vincent, C.J. &amp; Holloway, S., 2002. The Potential for Storing Carbon Dioxide in the Rocks Beneath the UK Southern North Sea. In: Williams, D.J., Durie, R.A., McMullan, P., Paulson, C.A.J. and Smith, A.Y. (Eds): Greenhouse Gas Control Technologies. Proceedings of the Fifth International Conference on Greenhouse Gas Control Technologies, CSIRO (Collingwood): 333-338. </w:t>
      </w:r>
    </w:p>
    <w:p>
      <w:pPr>
        <w:pStyle w:val="Normal"/>
        <w:ind w:hanging="284"/>
        <w:rPr/>
      </w:pPr>
      <w:r>
        <w:rPr/>
        <w:t xml:space="preserve">Bujakowski, W., Czerwiński, T., Garlicki, A., Jarzyna, J., Mularz, S. &amp; Tarkowski, R., 2003. Thermal characteristics of rock massif in a region of salt domes. PAS MEERI Publishers (Kraków): 166 pp. </w:t>
      </w:r>
    </w:p>
    <w:p>
      <w:pPr>
        <w:pStyle w:val="Normal"/>
        <w:ind w:hanging="284"/>
        <w:rPr/>
      </w:pPr>
      <w:r>
        <w:rPr/>
        <w:t>Bullard, E.C. &amp; Niblett, E.R., 1951. Terrestrial heat flow in England. Monthly Notes Astronomical Society, Geophysical Supplements 6: 222-238.</w:t>
      </w:r>
    </w:p>
    <w:p>
      <w:pPr>
        <w:pStyle w:val="Normal"/>
        <w:ind w:hanging="284"/>
        <w:rPr/>
      </w:pPr>
      <w:r>
        <w:rPr/>
        <w:t xml:space="preserve">Cameron, T.D.J., 1993. Carboniferous and Devonian of the Southern North Sea. In: Knox, R.W.O.B. and Cordey, W.G. (Eds): Lithostratigraphic nomenclature of the UK North Sea. British Geological Survey (Nottingham): 1-93. </w:t>
      </w:r>
    </w:p>
    <w:p>
      <w:pPr>
        <w:pStyle w:val="Normal"/>
        <w:ind w:hanging="284"/>
        <w:rPr/>
      </w:pPr>
      <w:r>
        <w:rPr/>
        <w:t xml:space="preserve">Change), I.I.P.o.C., 2005. Special Report on Carbon Dioxide Capture and Storage. Cambridge University Press (Cambridge): 431 pp. </w:t>
      </w:r>
    </w:p>
    <w:p>
      <w:pPr>
        <w:pStyle w:val="Normal"/>
        <w:ind w:hanging="284"/>
        <w:rPr/>
      </w:pPr>
      <w:r>
        <w:rPr/>
        <w:t xml:space="preserve">Christensen, N.P. &amp; Holloway, S., 2003. Geological storage of CO2 from combustion of fossil fuel. European Union Fifth Framework Programme for Research and Development. Geological Survey of Denmark and Greenland (Copenhagen): 34 pp. </w:t>
      </w:r>
    </w:p>
    <w:p>
      <w:pPr>
        <w:pStyle w:val="Normal"/>
        <w:ind w:hanging="284"/>
        <w:rPr/>
      </w:pPr>
      <w:r>
        <w:rPr/>
        <w:t xml:space="preserve">Ciuk, E. &amp; Piwocki, M., 1990. Map of brown coal deposits and prospect areas in Poland. Scale 1:500 000. Państwowy Instytut Geologiczny, Warszawa. </w:t>
      </w:r>
    </w:p>
    <w:p>
      <w:pPr>
        <w:pStyle w:val="Normal"/>
        <w:ind w:hanging="284"/>
        <w:rPr/>
      </w:pPr>
      <w:r>
        <w:rPr/>
        <w:t xml:space="preserve">Collinson, J.D., 2005. Dinantian and Namurian depositional systems in the southern North Sea. In: Collinson, J.D., Evans, D., Holliday, D. and Jones, N. (Eds): Carboniferous hydrocarbon geology - The southern North Sea and surrounding onshore areas. Yorkshire Geological Society Occasional Publication: 35-56. </w:t>
      </w:r>
    </w:p>
    <w:p>
      <w:pPr>
        <w:pStyle w:val="Normal"/>
        <w:ind w:hanging="284"/>
        <w:rPr/>
      </w:pPr>
      <w:r>
        <w:rPr/>
        <w:t xml:space="preserve">Conway, A.M. &amp; Valvatne, C., 2003. The Murdoch Gas Field, Block 44/22a, UK Southern North Sea. In: Gluyas, J.G. and Hitchens, H.M. (Eds): United Kingdom Oil and Gas Fields, Commemorative Millennium Volume. Geological Society Memoir (London): 789-798. </w:t>
      </w:r>
    </w:p>
    <w:p>
      <w:pPr>
        <w:pStyle w:val="Normal"/>
        <w:ind w:hanging="284"/>
        <w:rPr/>
      </w:pPr>
      <w:r>
        <w:rPr/>
        <w:t xml:space="preserve">Cornford, C., 1990. Source rocks and hydrocarbons of the North Sea. In: Glennie, K.W. (Ed): Introduction to the Petroleum Geology of the North Sea. Blackwell (London): 294-361. </w:t>
      </w:r>
    </w:p>
    <w:p>
      <w:pPr>
        <w:pStyle w:val="Normal"/>
        <w:ind w:hanging="284"/>
        <w:rPr/>
      </w:pPr>
      <w:r>
        <w:rPr/>
        <w:t>Creedy, D.P., 1991. An introduction to geological aspects of methane occurrence and control in British deep coal mines. Quarterly Journal of Engineering Geology 24: 209-220.</w:t>
      </w:r>
    </w:p>
    <w:p>
      <w:pPr>
        <w:pStyle w:val="Normal"/>
        <w:ind w:hanging="284"/>
        <w:rPr/>
      </w:pPr>
      <w:r>
        <w:rPr/>
        <w:t>Czapowski, G., 2006. Możliwości bezpiecznego podziemnego magazynowania węglowodorów (paliw) w strukturach geologicznych na obszarze Polski. Przegląd Geologiczny 54: 658-659.</w:t>
      </w:r>
    </w:p>
    <w:p>
      <w:pPr>
        <w:pStyle w:val="Normal"/>
        <w:ind w:hanging="284"/>
        <w:rPr/>
      </w:pPr>
      <w:r>
        <w:rPr/>
        <w:t>Czapowski, G., Burliga, S., Kasiński, J.R., Krzywiec, P., Polechońska, O., H, T.-M., Wilkosz, P. &amp; Wróbel, G., 2006. Geologia niezagospodarowanych permskich wysadowych struktur solnych na obszarze Niżu Polskiego - aktualny stan wiedzy. Przegląd Geologiczny 54: 302-303.</w:t>
      </w:r>
    </w:p>
    <w:p>
      <w:pPr>
        <w:pStyle w:val="Normal"/>
        <w:ind w:hanging="284"/>
        <w:rPr/>
      </w:pPr>
      <w:r>
        <w:rPr>
          <w:lang w:val="nl-NL"/>
        </w:rPr>
        <w:t xml:space="preserve">DEBRIV (Deutscher Braunkohlen-Industrie-Verein e.V.), D.D.B.-I.-V., 2000. Braunkohle - Ein Industriezweig stellt sich vor.  (Köln): 56 pp. </w:t>
      </w:r>
    </w:p>
    <w:p>
      <w:pPr>
        <w:pStyle w:val="Normal"/>
        <w:ind w:hanging="284"/>
        <w:rPr/>
      </w:pPr>
      <w:r>
        <w:rPr>
          <w:lang w:val="nl-NL"/>
        </w:rPr>
        <w:t xml:space="preserve">DEBRIV (Deutscher Braunkohlen-Industrie-Verein e.V.), D.D.B.-I.-V., 2007a. Braunkohle in Deutschland 2007 - Profil eines Industriezweiges.  (Köln): 72 pp. </w:t>
      </w:r>
    </w:p>
    <w:p>
      <w:pPr>
        <w:pStyle w:val="Normal"/>
        <w:ind w:hanging="284"/>
        <w:rPr/>
      </w:pPr>
      <w:r>
        <w:rPr>
          <w:lang w:val="nl-NL"/>
        </w:rPr>
        <w:t xml:space="preserve">DEBRIV (Deutscher Braunkohlen-Industrie-Verein e.V.), D.D.B.-I.-V., 2007b. Zahlen zur Kohlenwirtschaft. CW Haarfeld GmbH (Essen und Köln): 71 pp. </w:t>
      </w:r>
    </w:p>
    <w:p>
      <w:pPr>
        <w:pStyle w:val="Normal"/>
        <w:ind w:hanging="284"/>
        <w:rPr/>
      </w:pPr>
      <w:r>
        <w:rPr/>
        <w:t>Dehmer, J., 2004. A short report of the investigations made on the facies of German coal deposits. International Journal of Coal Geology 58: 41-51.</w:t>
      </w:r>
    </w:p>
    <w:p>
      <w:pPr>
        <w:pStyle w:val="Normal"/>
        <w:ind w:hanging="284"/>
        <w:rPr/>
      </w:pPr>
      <w:r>
        <w:rPr/>
        <w:t xml:space="preserve">Delmer, A., 1997. Structure tectonique du bassin houiller du Hainaut. </w:t>
      </w:r>
      <w:r>
        <w:rPr>
          <w:lang w:val="nl-NL"/>
        </w:rPr>
        <w:t>Annales de la Société Géologique du Nord 2e série 5: 7-15.</w:t>
      </w:r>
    </w:p>
    <w:p>
      <w:pPr>
        <w:pStyle w:val="Normal"/>
        <w:ind w:hanging="284"/>
        <w:rPr/>
      </w:pPr>
      <w:r>
        <w:rPr>
          <w:lang w:val="nl-NL"/>
        </w:rPr>
        <w:t xml:space="preserve">Delmer, A., Dusar, M. &amp; Delcambre, B., 2001. </w:t>
      </w:r>
      <w:r>
        <w:rPr/>
        <w:t>Upper carboniferous lithostratigraphic units (Belgium). Geologica Belgica 41: 95-103.</w:t>
      </w:r>
    </w:p>
    <w:p>
      <w:pPr>
        <w:pStyle w:val="Normal"/>
        <w:ind w:hanging="284"/>
        <w:rPr/>
      </w:pPr>
      <w:r>
        <w:rPr/>
        <w:t>DeMollin-Schneiders, E., 2007. Heerlen Minewaterproject. European Geothermal Congress EGC 2007. International Geothermal Association (Unterhaching).</w:t>
      </w:r>
    </w:p>
    <w:p>
      <w:pPr>
        <w:pStyle w:val="Normal"/>
        <w:ind w:hanging="284"/>
        <w:rPr/>
      </w:pPr>
      <w:r>
        <w:rPr/>
        <w:t xml:space="preserve">Downing, R.A. &amp; Gray, D.A., 1986. Geothermal Energy - the potential in the United Kingdom. HMSO (London): 187 pp. </w:t>
      </w:r>
    </w:p>
    <w:p>
      <w:pPr>
        <w:pStyle w:val="Normal"/>
        <w:ind w:hanging="284"/>
        <w:rPr/>
      </w:pPr>
      <w:r>
        <w:rPr/>
        <w:t xml:space="preserve">Downing, R.A. &amp; Howitt, F., 1969. Saline groundwaters in the Carboniferous rocks of the East Midlands. </w:t>
      </w:r>
      <w:r>
        <w:rPr>
          <w:lang w:val="nl-NL"/>
        </w:rPr>
        <w:t>Quarterly Journal of Engineering Geology 1: 241-269.</w:t>
      </w:r>
    </w:p>
    <w:p>
      <w:pPr>
        <w:pStyle w:val="Normal"/>
        <w:ind w:hanging="284"/>
        <w:rPr>
          <w:lang w:val="nl-NL"/>
        </w:rPr>
      </w:pPr>
      <w:r>
        <w:rPr>
          <w:lang w:val="nl-NL"/>
        </w:rPr>
        <w:t xml:space="preserve">Drozdzewski, G., 1993. Geologie der Steinkohlevorkommen in Deutschland-Tektonische Situation, Voraussetzung für die Rohstoffgewinnung, Vorräte. In: Wiggering, H. (Ed): Steinkohlenbergbau - Steinkohle als Grundstoff, Energieträger und Umweltfaktor. Ernst &amp; Sohn Verlag (Berlin): 43-53. </w:t>
      </w:r>
    </w:p>
    <w:p>
      <w:pPr>
        <w:pStyle w:val="Normal"/>
        <w:ind w:hanging="284"/>
        <w:rPr/>
      </w:pPr>
      <w:r>
        <w:rPr/>
        <w:t xml:space="preserve">Engelen, F.H.G., 1987. Resources at the surface. In: Visser, W.A., Zonneveld, J.I.S. and Van Loon, A.J. (Eds): Seventy-five years of geology and mining in the Netherlands. Royal Geological and Mining Society of the Netherlands (The Hague): 125-136. </w:t>
      </w:r>
    </w:p>
    <w:p>
      <w:pPr>
        <w:pStyle w:val="Normal"/>
        <w:ind w:hanging="284"/>
        <w:rPr>
          <w:lang w:val="nl-NL"/>
        </w:rPr>
      </w:pPr>
      <w:r>
        <w:rPr>
          <w:lang w:val="nl-NL"/>
        </w:rPr>
        <w:t>Engelen, F.H.G., 1989a. De Exploitatie van Bruinkool. Grondboor en Hamer 43: 343-344.</w:t>
      </w:r>
    </w:p>
    <w:p>
      <w:pPr>
        <w:pStyle w:val="Normal"/>
        <w:ind w:hanging="284"/>
        <w:rPr>
          <w:lang w:val="nl-NL"/>
        </w:rPr>
      </w:pPr>
      <w:r>
        <w:rPr>
          <w:lang w:val="nl-NL"/>
        </w:rPr>
        <w:t>Engelen, F.H.G., 1989b. De Exploitatie van Steenkool. Grondboor en Hamer 43: 349-352.</w:t>
      </w:r>
    </w:p>
    <w:p>
      <w:pPr>
        <w:pStyle w:val="Normal"/>
        <w:ind w:hanging="284"/>
        <w:rPr/>
      </w:pPr>
      <w:r>
        <w:rPr>
          <w:lang w:val="nl-NL"/>
        </w:rPr>
        <w:t xml:space="preserve">Fabricius, J., 1984. Zechstein Salt Denmark. </w:t>
      </w:r>
      <w:r>
        <w:rPr/>
        <w:t>Salt Research Project EFP-81 DGU. Geological Survey of Denmark, Series C (Copenhagen): 1-4.</w:t>
      </w:r>
    </w:p>
    <w:p>
      <w:pPr>
        <w:pStyle w:val="Normal"/>
        <w:ind w:hanging="284"/>
        <w:rPr/>
      </w:pPr>
      <w:r>
        <w:rPr/>
        <w:t>Feldrappe, H., Obst, K. &amp; Wolfgramm, M., 2007. Evaluation of sandstone aquifers of the North German Basin: a contribution to the „Geothermal Information System of Germany“. 1-8.</w:t>
      </w:r>
    </w:p>
    <w:p>
      <w:pPr>
        <w:pStyle w:val="Normal"/>
        <w:ind w:hanging="284"/>
        <w:rPr/>
      </w:pPr>
      <w:r>
        <w:rPr/>
        <w:t xml:space="preserve">Fowler, A., 1926. Geology of Berwick-on-Tweed, Norham and Scremerston. Memoirs of the Geological Survey England. HMSO (London): 58 pp. </w:t>
      </w:r>
    </w:p>
    <w:p>
      <w:pPr>
        <w:pStyle w:val="Normal"/>
        <w:ind w:hanging="284"/>
        <w:rPr/>
      </w:pPr>
      <w:r>
        <w:rPr/>
        <w:t xml:space="preserve">Füchtbauer, H., 1993. </w:t>
      </w:r>
      <w:r>
        <w:rPr>
          <w:lang w:val="nl-NL"/>
        </w:rPr>
        <w:t xml:space="preserve">Geologie der Steinkohlevorkommen in Deutschland - Aufbau und Entstehung des kohleführenden Oberkarbons. In: Wiggering, H. (Ed): Steinkohlenbergbau - Steinkohle als Grundstoff, Energieträger und Umweltfaktor. Ernst &amp; Sohn Verlag (Berlin): 35-43. </w:t>
      </w:r>
    </w:p>
    <w:p>
      <w:pPr>
        <w:pStyle w:val="Normal"/>
        <w:ind w:hanging="284"/>
        <w:rPr/>
      </w:pPr>
      <w:r>
        <w:rPr>
          <w:lang w:val="nl-NL"/>
        </w:rPr>
        <w:t xml:space="preserve">Gaier, C., 1988. Huit siècles de houillerie liégeoise, histoire des hommes et du charbon à Liège. </w:t>
      </w:r>
      <w:r>
        <w:rPr/>
        <w:t xml:space="preserve">Edition du Perron (Liège): 261 pp. </w:t>
      </w:r>
    </w:p>
    <w:p>
      <w:pPr>
        <w:pStyle w:val="Normal"/>
        <w:ind w:hanging="284"/>
        <w:rPr/>
      </w:pPr>
      <w:r>
        <w:rPr/>
        <w:t xml:space="preserve">Gale, I.N. &amp; Holliday, D.W., 1985. The geothermal resources of eastern  England. In: Strub, A.S. and Ungemach, P. (Eds): European Geothermal Update. Proceedings of the 3rd EC Seminar on Geothermal Energy (Dordrecht): 22-31. </w:t>
      </w:r>
    </w:p>
    <w:p>
      <w:pPr>
        <w:pStyle w:val="Normal"/>
        <w:ind w:hanging="284"/>
        <w:rPr/>
      </w:pPr>
      <w:r>
        <w:rPr>
          <w:lang w:val="nl-NL"/>
        </w:rPr>
        <w:t xml:space="preserve">Geluk, M.C., Paar, W. &amp; Fokker, P., 2007. </w:t>
      </w:r>
      <w:r>
        <w:rPr/>
        <w:t xml:space="preserve">Salt. In: Wong, T.E., Batjes, D.A.J. and De Jager, J. (Eds): Geology of the Netherlands. Royal Netherlands Academy of Arts and Sciences (Amsterdam): 283-294. </w:t>
      </w:r>
    </w:p>
    <w:p>
      <w:pPr>
        <w:pStyle w:val="Normal"/>
        <w:ind w:hanging="284"/>
        <w:rPr/>
      </w:pPr>
      <w:r>
        <w:rPr/>
        <w:t>Goes, S., Govers, R. &amp; Vacher , P., 2000. Shallow mantle temperatures under Europe from P and S wave tomography. Journal of Geophysical Research 105 B5: 11153-11169.</w:t>
      </w:r>
    </w:p>
    <w:p>
      <w:pPr>
        <w:pStyle w:val="Normal"/>
        <w:ind w:hanging="284"/>
        <w:rPr/>
      </w:pPr>
      <w:r>
        <w:rPr/>
        <w:t xml:space="preserve">Goodchild, M.W. &amp; Bryant, P., 1986. The Geology of the Rough Gas Field. In: Brooks, J., Goff, J. and Van Hoorn, B. (Eds): Habitat of Palaeozoic Gas in NW Europe. Geological Society Special Publication (London): 223-235. </w:t>
      </w:r>
    </w:p>
    <w:p>
      <w:pPr>
        <w:pStyle w:val="Normal"/>
        <w:ind w:hanging="284"/>
        <w:rPr/>
      </w:pPr>
      <w:r>
        <w:rPr/>
        <w:t xml:space="preserve">Górecki, W., 1995. Atlas zasobów energii geotermalnej na Niżu Polskim. Wydawnictwo Geosynoptyków "Geos” AGH (Kraków): 37 pp. </w:t>
      </w:r>
    </w:p>
    <w:p>
      <w:pPr>
        <w:pStyle w:val="Normal"/>
        <w:ind w:hanging="284"/>
        <w:rPr/>
      </w:pPr>
      <w:r>
        <w:rPr/>
        <w:t xml:space="preserve">Górecki, W., 2006a. Atlas of geothermal resources in the Polish Lowlands. I Mesozoic Formations. University of Science and Technology (Kraków): 484 pp. </w:t>
      </w:r>
    </w:p>
    <w:p>
      <w:pPr>
        <w:pStyle w:val="Normal"/>
        <w:ind w:hanging="284"/>
        <w:rPr/>
      </w:pPr>
      <w:r>
        <w:rPr/>
        <w:t xml:space="preserve">Górecki, W., 2006b. Atlas of geothermal resources in the Polish Lowlands. II. Paleozoic Formations. University of Science and Technology (Kraków): 240 pp. </w:t>
      </w:r>
    </w:p>
    <w:p>
      <w:pPr>
        <w:pStyle w:val="Normal"/>
        <w:ind w:hanging="284"/>
        <w:rPr/>
      </w:pPr>
      <w:r>
        <w:rPr/>
        <w:t xml:space="preserve">Guion, P.D. &amp; Fielding, C.R., 1988. Westphalian A and B sedimentation in the Pennine Basin, UK. In: Besly, B.M. and Kelling, G. (Eds): Sedimentation in a Synorogenic Basin Complex; the Upper Carboniferous of Northwest Europe. Blackie (Glasgow): 153-177. </w:t>
      </w:r>
    </w:p>
    <w:p>
      <w:pPr>
        <w:pStyle w:val="Normal"/>
        <w:ind w:hanging="284"/>
        <w:rPr/>
      </w:pPr>
      <w:r>
        <w:rPr/>
        <w:t xml:space="preserve">Haenel, R. &amp; Staroste, E., 1988. Atlas of geothermal resources in the European Community, Austria and Switzerland. Commission of the European Communities (Hannover): 74 pp. </w:t>
      </w:r>
    </w:p>
    <w:p>
      <w:pPr>
        <w:pStyle w:val="Normal"/>
        <w:ind w:hanging="284"/>
        <w:rPr/>
      </w:pPr>
      <w:r>
        <w:rPr/>
        <w:t>Hajto, M. &amp; Górecki, W., 2005. Geological analysis and assessment of geothermal energy resources in selected Devonian, Carboniferous and Permian reservoirs in the Polish Lowlands. World Geothermal Congress (Antalya).</w:t>
      </w:r>
    </w:p>
    <w:p>
      <w:pPr>
        <w:pStyle w:val="Normal"/>
        <w:ind w:hanging="284"/>
        <w:rPr/>
      </w:pPr>
      <w:r>
        <w:rPr/>
        <w:t xml:space="preserve">Hobson, G.D. &amp; Hillier, A.P., 1991. The Sean North and Sean South Fields, Block 49/25a, UK North Sea. In: Abbotts, I.L. (Ed): United Kingdom Oil and Gas fields: 25 Years Commemorative Volume. Geological Society Memoir (London): 485-490. </w:t>
      </w:r>
    </w:p>
    <w:p>
      <w:pPr>
        <w:pStyle w:val="Normal"/>
        <w:ind w:hanging="284"/>
        <w:rPr/>
      </w:pPr>
      <w:r>
        <w:rPr/>
        <w:t xml:space="preserve">Hodge, T., 2003. The Saltfleetby Field, Block L 47/16, Licence PEDL 005, Onshore UK. In: Gluyas, J.G. and Hichens, H.M. (Eds): United Kingdom Oil and Gas Fields, Commemorative Millennium Volume. Geological Society Memoir (London): 911-919. </w:t>
      </w:r>
    </w:p>
    <w:p>
      <w:pPr>
        <w:pStyle w:val="Normal"/>
        <w:ind w:hanging="284"/>
        <w:rPr/>
      </w:pPr>
      <w:r>
        <w:rPr/>
        <w:t xml:space="preserve">Holloway, S., Jones, N.S., Creedy, D.P. &amp; Garner, K., 2005. Can new technologies be used to exploit the coal resources in the Yorkshire/Nottinghamshire Coalfield? In: Collinson, J.D., Evans, D.J., Holliday, D.W. and Jones, N.S. (Eds): Carboniferous hydrocarbon geology - The southern North Sea and surrounding onshore areas. Yorkshire Geological Society Occasional Publication (Antrim): 195-208. </w:t>
      </w:r>
    </w:p>
    <w:p>
      <w:pPr>
        <w:pStyle w:val="Normal"/>
        <w:ind w:hanging="284"/>
        <w:rPr/>
      </w:pPr>
      <w:r>
        <w:rPr/>
        <w:t>Holloway, S., Vincent, C.J., Bentham, M.S. &amp; Kirk, K.L., 2006. Top-down and bottom-up estimates of CO2 storage capacity in the UK sector of the Southern North Sea Basin. Environmental Geoscience 13 (2): 74-81.</w:t>
      </w:r>
    </w:p>
    <w:p>
      <w:pPr>
        <w:pStyle w:val="Normal"/>
        <w:ind w:hanging="284"/>
        <w:rPr/>
      </w:pPr>
      <w:r>
        <w:rPr/>
        <w:t xml:space="preserve">Hurter, S. &amp; Haenel, R., 2002. Atlas of geothermal resources in Europe. Commission of the European Communities (Luxemburg): 92 pp. </w:t>
      </w:r>
    </w:p>
    <w:p>
      <w:pPr>
        <w:pStyle w:val="Normal"/>
        <w:ind w:hanging="284"/>
        <w:rPr/>
      </w:pPr>
      <w:r>
        <w:rPr/>
        <w:t xml:space="preserve">Jones, N.S., Holloway, S., Creedy, D.P. &amp; Garner, K., 2005. Can UK coal resources contribute to a gas renaissance? In: Doré, A.G. and Vinning, B. (Eds): Petroleum Geology: North-West Europe and Global Perspectives - Proceedings of the 6th Petroleum Geology Conference. The Geological Society (London): 715-722. </w:t>
      </w:r>
    </w:p>
    <w:p>
      <w:pPr>
        <w:pStyle w:val="Normal"/>
        <w:ind w:hanging="284"/>
        <w:rPr/>
      </w:pPr>
      <w:r>
        <w:rPr/>
        <w:t xml:space="preserve">Jones, N.S., Holloway, S., Smith, N.J.P. &amp; Browne, M.A.E., 2004. UK Coal Resource for New Exploitation Technologies. British Geological Survey COAL R271, DTI/Pub URN 04/1879 (Keyworth, Nottingham): 183 pp. </w:t>
      </w:r>
    </w:p>
    <w:p>
      <w:pPr>
        <w:pStyle w:val="Normal"/>
        <w:ind w:hanging="284"/>
        <w:rPr/>
      </w:pPr>
      <w:r>
        <w:rPr/>
        <w:t xml:space="preserve">Juch, D., Roos, W.-F. &amp; Wolff, M., 1994. </w:t>
      </w:r>
      <w:r>
        <w:rPr>
          <w:lang w:val="nl-NL"/>
        </w:rPr>
        <w:t xml:space="preserve">Kohleninhaltserfassung in den westdeutschen Steinkohlenlagerstätten: Das Subvariscikum Norwestdeutschlands. Fortschritte in der Geologie von Rheinland und Westfalen (Krefeld): 189-307. </w:t>
      </w:r>
    </w:p>
    <w:p>
      <w:pPr>
        <w:pStyle w:val="Normal"/>
        <w:ind w:hanging="284"/>
        <w:rPr/>
      </w:pPr>
      <w:r>
        <w:rPr>
          <w:lang w:val="nl-NL"/>
        </w:rPr>
        <w:t xml:space="preserve">Karnkowski, P.H., 1993. Złoża gazu ziemnego i ropy naftowej w Polsce. </w:t>
      </w:r>
      <w:r>
        <w:rPr/>
        <w:t xml:space="preserve">Wydawnictwo Geosynoptyków "Geos” AGH (Kraków): 214 pp. </w:t>
      </w:r>
    </w:p>
    <w:p>
      <w:pPr>
        <w:pStyle w:val="Normal"/>
        <w:ind w:hanging="284"/>
        <w:rPr/>
      </w:pPr>
      <w:r>
        <w:rPr/>
        <w:t xml:space="preserve">Karnkowski, P.H., 1999. Oil and gas deposits in Poland. Wydawnictwo Geosynoptyków "Geos” AGH (Kraków): 380 pp. </w:t>
      </w:r>
    </w:p>
    <w:p>
      <w:pPr>
        <w:pStyle w:val="Normal"/>
        <w:ind w:hanging="284"/>
        <w:rPr/>
      </w:pPr>
      <w:r>
        <w:rPr/>
        <w:t xml:space="preserve">Kasiński, J.R. &amp; Piwocki, M., 2002. Low rank coals in Poland: prospection - mining - progress. In: Jureczka, J. and Podemski, M. (Eds): Proceedings of the IV European Coal Conference. Polish Geological Institute Special Papers (Warszawa): 17-30. </w:t>
      </w:r>
    </w:p>
    <w:p>
      <w:pPr>
        <w:pStyle w:val="Normal"/>
        <w:ind w:hanging="284"/>
        <w:rPr/>
      </w:pPr>
      <w:r>
        <w:rPr/>
        <w:t xml:space="preserve">Kasiński, J.R., 2000a. Geological atlas of the Tertiary lignite-bearing association in the Polish part of the Zittau Basin. Państwowy Instytut Geologiczny (Warszawa): 59 pp. </w:t>
      </w:r>
    </w:p>
    <w:p>
      <w:pPr>
        <w:pStyle w:val="Normal"/>
        <w:ind w:hanging="284"/>
        <w:rPr/>
      </w:pPr>
      <w:r>
        <w:rPr/>
        <w:t xml:space="preserve">Kasiński, J.R., 2000b. Propozycja podziału litostratygraficznego osadów trzeciorzędowej asocjacji brunatnowęglowej w polskiej części Górnołużyckiego Zagłębia Węgla Brunatnego. In: Lipiarski, I. (Ed): 23 sympozjum: geologia formacji węglonośnych Polski. Wydawnictwo Akademii Górniczo-Hutniczej Wydawnictwo Akademii Górniczo-Hutniczej (Kraków): 69-79. </w:t>
      </w:r>
    </w:p>
    <w:p>
      <w:pPr>
        <w:pStyle w:val="Normal"/>
        <w:ind w:hanging="284"/>
        <w:rPr/>
      </w:pPr>
      <w:r>
        <w:rPr/>
        <w:t xml:space="preserve">Kasiński, J.R., 2004. Paleogen i neogen w zapadliskach i rowach tektonicznych. In: Peryt, T.M. and Piwocki, M. (Eds): Budowa Geologiczna Polski, Stratygrafia, Kenozoik - Paleogen i Neogen 1: 3a. Państwowy Instytut Geologiczny (Warszawa): 134-161. </w:t>
      </w:r>
    </w:p>
    <w:p>
      <w:pPr>
        <w:pStyle w:val="Normal"/>
        <w:ind w:hanging="284"/>
        <w:rPr/>
      </w:pPr>
      <w:r>
        <w:rPr/>
        <w:t xml:space="preserve">Kasiński, J.R., 2005. Zapis sedymentacyjny wpływów morskich w mioceńskiej asocjacji brunatno¬węglowej w rejonie łuku Mużakowa. In: Lipiarski, I. (Ed): 28 sympozjum: geologia formacji węglonośnych Polski. Akademia Górniczo-Hutnicza (Kraków): 39-46. </w:t>
      </w:r>
    </w:p>
    <w:p>
      <w:pPr>
        <w:pStyle w:val="Normal"/>
        <w:ind w:hanging="284"/>
        <w:rPr/>
      </w:pPr>
      <w:r>
        <w:rPr/>
        <w:t xml:space="preserve">Kasiński, J.R., Saternus, A. &amp; Urbański, P., 2008. Łużycko-lubuski masyw złóż węgla brunatnego I jego znaczenie gospodarcze. In: Pańczyk, M. (Ed): Złoża kopalin - aktualne problemy prac poszukiwawczych, badawczych i dokumentacyjnych. Państwowy Instytut Geologiczny (Warszawa): 59-62. </w:t>
      </w:r>
    </w:p>
    <w:p>
      <w:pPr>
        <w:pStyle w:val="Normal"/>
        <w:ind w:hanging="284"/>
        <w:rPr/>
      </w:pPr>
      <w:r>
        <w:rPr/>
        <w:t>Kępińska, B., 2005. Geothermal energy country update report from Poland, 2000-2004. World Geothermal Congress (Antalya).</w:t>
      </w:r>
    </w:p>
    <w:p>
      <w:pPr>
        <w:pStyle w:val="Normal"/>
        <w:ind w:hanging="284"/>
        <w:rPr/>
      </w:pPr>
      <w:r>
        <w:rPr/>
        <w:t xml:space="preserve">Kershaw, S., 2005. Development of a Methodology for Estimating Methane Emissions from Abandoned Coal Mines in the UK. Department for Environment, Food and Rural Affairs (DEFRA) IMC White Young Green Environmental Report D5559\SK\May2005\V3 Prepared for DEFRA (London): 109 pp. </w:t>
      </w:r>
    </w:p>
    <w:p>
      <w:pPr>
        <w:pStyle w:val="Normal"/>
        <w:ind w:hanging="284"/>
        <w:rPr/>
      </w:pPr>
      <w:r>
        <w:rPr/>
        <w:t xml:space="preserve">Ketter, F.J., 1991. The Esmond, Forbes, and Gordon Fields, Blocks 43/8a, 43/13a, 43/15a, 43/20a, UK North Sea. In: Abbotts, I.L. (Ed): United Kingdom Oil and Gas fields: 25 Years Commemorative Volume. Geological Society Memoir (London): 425-432. </w:t>
      </w:r>
    </w:p>
    <w:p>
      <w:pPr>
        <w:pStyle w:val="Normal"/>
        <w:ind w:hanging="284"/>
        <w:rPr/>
      </w:pPr>
      <w:r>
        <w:rPr/>
        <w:t xml:space="preserve">Knight, J.L., Shelvin, B.J., Edgar, D.C. &amp; Dolan, P., 1996. Coal thickness distributions on the UK continental shelf. In: Gayer, R. and Harris, I. (Eds): Coalbed Methane and Coal Geology. </w:t>
      </w:r>
      <w:r>
        <w:rPr>
          <w:lang w:val="nl-NL"/>
        </w:rPr>
        <w:t xml:space="preserve">Geological Society Special Publication (London): 43-57. </w:t>
      </w:r>
    </w:p>
    <w:p>
      <w:pPr>
        <w:pStyle w:val="Normal"/>
        <w:ind w:hanging="284"/>
        <w:rPr>
          <w:lang w:val="nl-NL"/>
        </w:rPr>
      </w:pPr>
      <w:r>
        <w:rPr>
          <w:lang w:val="nl-NL"/>
        </w:rPr>
        <w:t xml:space="preserve">Krans, T.F., Tschopp, R., Keulen, H.J., de Boer, G.J.W., Van Tongeren, P.C.H., Van de Laar, J.G.M., Fermont, W.J.J., Van der Meulen, A., Pagnier, H.J.M., Van Amerom, H.W.J. &amp; Van Rooijen, P., 1986. Eindrapport project inventarisatieonderzoek Nederlandse kolenvoorkomens, in Dutch. Geological Survey of The Netherlands GB 2107 (Heerlen): 71 pp. </w:t>
      </w:r>
    </w:p>
    <w:p>
      <w:pPr>
        <w:pStyle w:val="Normal"/>
        <w:ind w:hanging="284"/>
        <w:rPr/>
      </w:pPr>
      <w:r>
        <w:rPr>
          <w:lang w:val="nl-NL"/>
        </w:rPr>
        <w:t xml:space="preserve">Krings, S. &amp; Langguth, H.-R., 1987. </w:t>
      </w:r>
      <w:r>
        <w:rPr/>
        <w:t xml:space="preserve">Hydrogeology of Thermae boreholes (South-Limburg, the Netherlands). </w:t>
      </w:r>
      <w:r>
        <w:rPr>
          <w:lang w:val="nl-NL"/>
        </w:rPr>
        <w:t>Annales de la Société Géologique de Belgique 110: 85-95.</w:t>
      </w:r>
    </w:p>
    <w:p>
      <w:pPr>
        <w:pStyle w:val="Normal"/>
        <w:ind w:hanging="284"/>
        <w:rPr/>
      </w:pPr>
      <w:r>
        <w:rPr>
          <w:lang w:val="nl-NL"/>
        </w:rPr>
        <w:t xml:space="preserve">Kuyl, O.S., 1973. </w:t>
      </w:r>
      <w:r>
        <w:rPr/>
        <w:t xml:space="preserve">Pure Miocene quartz sands in Southern Limburg, The Netherlands, stratigraphical occurrence and regional distribution. </w:t>
      </w:r>
      <w:r>
        <w:rPr>
          <w:lang w:val="nl-NL"/>
        </w:rPr>
        <w:t>Verhandelingen van het Koninklijk Nederlands Geologisch Mijnbouwkundig Genootschap 29: 73-80.</w:t>
      </w:r>
    </w:p>
    <w:p>
      <w:pPr>
        <w:pStyle w:val="Normal"/>
        <w:ind w:hanging="284"/>
        <w:rPr>
          <w:lang w:val="nl-NL"/>
        </w:rPr>
      </w:pPr>
      <w:r>
        <w:rPr>
          <w:lang w:val="nl-NL"/>
        </w:rPr>
        <w:t xml:space="preserve">Kuyl, O.S., 1980. Toelichting bij de geologische kaart van Nederland 1 : 50.000, Blad Heerlen (62 W oostelijke helft, 62 O westelijke helft). Rijks Geologische Dienst (Haarlem): 206 pp. </w:t>
      </w:r>
    </w:p>
    <w:p>
      <w:pPr>
        <w:pStyle w:val="Normal"/>
        <w:ind w:hanging="284"/>
        <w:rPr/>
      </w:pPr>
      <w:r>
        <w:rPr>
          <w:lang w:val="nl-NL"/>
        </w:rPr>
        <w:t xml:space="preserve">Laenen, B., Van Tongeren, P.C.H., Dreesen, R. &amp; Dusar, M., 2004. </w:t>
      </w:r>
      <w:r>
        <w:rPr/>
        <w:t xml:space="preserve">Carbon dioxide sequestration in the Campine Basin and the adjacent Roer Valley Graben (North Belgium): an inventory. In: Baines, S.J. and Worden, R.H. (Eds): Geological strorage of carbon dioxide. Geological Society Special Publication (London): 193-210. </w:t>
      </w:r>
    </w:p>
    <w:p>
      <w:pPr>
        <w:pStyle w:val="Normal"/>
        <w:ind w:hanging="284"/>
        <w:rPr/>
      </w:pPr>
      <w:r>
        <w:rPr/>
        <w:t xml:space="preserve">Laier, T. &amp; Øbro, H., 2009. Environmental and safety monitoring of the underground gas storage facility at Stenlille, Denmark. In: Evans, D.J. and Chadwick, R.A. (Eds): Underground gas storage: worldwide experiences and future developments in the UK and Europe. Geological Society Special Publication (London): 81-92. </w:t>
      </w:r>
    </w:p>
    <w:p>
      <w:pPr>
        <w:pStyle w:val="Normal"/>
        <w:ind w:hanging="284"/>
        <w:rPr/>
      </w:pPr>
      <w:r>
        <w:rPr/>
        <w:t xml:space="preserve">Langenaeker, V., 2000. The Campine Basin. Stratigraphy, structural geology, coalification and hydrocarbon potential for the Devonian to Jurassic. </w:t>
      </w:r>
      <w:r>
        <w:rPr>
          <w:lang w:val="nl-NL"/>
        </w:rPr>
        <w:t xml:space="preserve">Thesis. Leuven University (Leuven): 142 pp. </w:t>
      </w:r>
    </w:p>
    <w:p>
      <w:pPr>
        <w:pStyle w:val="Normal"/>
        <w:ind w:hanging="284"/>
        <w:rPr/>
      </w:pPr>
      <w:r>
        <w:rPr>
          <w:lang w:val="nl-NL"/>
        </w:rPr>
        <w:t xml:space="preserve">Larsen, M., Bech, N., Bidstrup, T., Christensen, N.P., Biede, O. &amp; Vangkilde-Pedersen, T., 2007. </w:t>
      </w:r>
      <w:r>
        <w:rPr/>
        <w:t xml:space="preserve">Kalundborg case study, a feasibility study of CO2 storage in onshore saline aquifers. A CO2STORE contribution. Danmarks og Grønlands Geologiske Undersøgelse 2007/3 (Copenhagen): 79 pp. </w:t>
      </w:r>
    </w:p>
    <w:p>
      <w:pPr>
        <w:pStyle w:val="Normal"/>
        <w:ind w:hanging="284"/>
        <w:rPr/>
      </w:pPr>
      <w:r>
        <w:rPr/>
        <w:t xml:space="preserve">Larsen, M., Bidstrup, T. &amp; Dalhoff, F., 2003. Mapping of deep saline aquifers in Denmark with potential for future CO2 storage. A GESTCO contribution. Danmarks og Grønlands Geologiske Undersøgelse 2003/39 (Copenhagen): 83 pp. </w:t>
      </w:r>
    </w:p>
    <w:p>
      <w:pPr>
        <w:pStyle w:val="Normal"/>
        <w:ind w:hanging="284"/>
        <w:rPr/>
      </w:pPr>
      <w:r>
        <w:rPr/>
        <w:t xml:space="preserve">Law, E.A., 1999. Official Journal No. 101, item 1178 with amendments. (Warszawa): pp. </w:t>
      </w:r>
    </w:p>
    <w:p>
      <w:pPr>
        <w:pStyle w:val="Normal"/>
        <w:ind w:hanging="284"/>
        <w:rPr/>
      </w:pPr>
      <w:r>
        <w:rPr/>
        <w:t xml:space="preserve">Law, E.P., 2001. Official Journal No. 62, item 627 with amendments. (Warszawa): pp. </w:t>
      </w:r>
    </w:p>
    <w:p>
      <w:pPr>
        <w:pStyle w:val="Normal"/>
        <w:ind w:hanging="284"/>
        <w:rPr/>
      </w:pPr>
      <w:r>
        <w:rPr/>
        <w:t xml:space="preserve">Lee, M.K., 1986. Hot dry rock. In: Downing, R.A. and Gray, D.A. (Eds): Geothermal Energy - the potential in the United Kingdom. HMSO (London): 21-41. </w:t>
      </w:r>
    </w:p>
    <w:p>
      <w:pPr>
        <w:pStyle w:val="Normal"/>
        <w:ind w:hanging="284"/>
        <w:rPr/>
      </w:pPr>
      <w:r>
        <w:rPr/>
        <w:t xml:space="preserve">Lokhorst, A. &amp; Wong, T.E., 2007. Geothermal energy. In: Wong, T.E., Batjes, D.A.J. and De Jager, J. (Eds): Geology of the Netherlands. Royal Netherlands Academy of Arts and Sciences (Amsterdam): 341-346. </w:t>
      </w:r>
    </w:p>
    <w:p>
      <w:pPr>
        <w:pStyle w:val="Normal"/>
        <w:ind w:hanging="284"/>
        <w:rPr/>
      </w:pPr>
      <w:r>
        <w:rPr/>
        <w:t xml:space="preserve">Lokhorst, A., Adlam, K., Brugge, J.V.M., P., D., Diapari, L., Fermont, W.J.J., Geluk, M., Gerling, P., Heckers, J., Kockel, F., Kotarba, M., Laier, T., Lott, G.K., Milaczewski, E., Milaczewski, L., Nicholsen, R.A., von Platen, F. &amp; Pokorski, J., 1998. NW European Gas Atlas - Composition and Isotope Ratios of Natural Gases. Netherlands Institute of Applied Geoscience - TNO (Haarlem). </w:t>
      </w:r>
    </w:p>
    <w:p>
      <w:pPr>
        <w:pStyle w:val="Normal"/>
        <w:ind w:hanging="284"/>
        <w:rPr/>
      </w:pPr>
      <w:r>
        <w:rPr>
          <w:lang w:val="nl-NL"/>
        </w:rPr>
        <w:t xml:space="preserve">Luijendijk, E., Ter Voorde, M. &amp; Van Balen, R., 2009. </w:t>
      </w:r>
      <w:r>
        <w:rPr/>
        <w:t>Temperatures and heatflow in the Roer Valley Graben, part of the European Cenozoic Rift System. Basin Research.</w:t>
      </w:r>
    </w:p>
    <w:p>
      <w:pPr>
        <w:pStyle w:val="Normal"/>
        <w:ind w:hanging="284"/>
        <w:rPr/>
      </w:pPr>
      <w:r>
        <w:rPr/>
        <w:t xml:space="preserve">Luzin, G. &amp; Zheleznova, N., 1984. Coal basins and deposits of the CMEA member countries and Yugoslavia. CMEA secretariat (Moscow): 506 pp. </w:t>
      </w:r>
    </w:p>
    <w:p>
      <w:pPr>
        <w:pStyle w:val="Normal"/>
        <w:ind w:hanging="284"/>
        <w:rPr/>
      </w:pPr>
      <w:r>
        <w:rPr/>
        <w:t>Mahler, A. &amp; Magtengaard, J., 2005. Geothermal development in Denmark. World Geothermal Congress (Antalya): 1-8.</w:t>
      </w:r>
    </w:p>
    <w:p>
      <w:pPr>
        <w:pStyle w:val="Normal"/>
        <w:ind w:hanging="284"/>
        <w:rPr/>
      </w:pPr>
      <w:r>
        <w:rPr/>
        <w:t>Manning, D.A.C., Younger, P.L., Smith, F.W., Jones, J.M., Dutton, D.J. &amp; Diskin, S.A., 2007. A deep geothermal exploration well at Eastgate, Weardale, UK: a novel exploration concept for low enthalpy resources. Journal of the Geological Society 164: 371-382.</w:t>
      </w:r>
    </w:p>
    <w:p>
      <w:pPr>
        <w:pStyle w:val="Normal"/>
        <w:ind w:hanging="284"/>
        <w:rPr/>
      </w:pPr>
      <w:r>
        <w:rPr/>
        <w:t>Marek, S. &amp; Pajchlowa, M. (Eds), 1997. Permian and Mesozoic in Poland. Prace Państwowego Instytutu Geologicznego 153, 452 pp.</w:t>
      </w:r>
    </w:p>
    <w:p>
      <w:pPr>
        <w:pStyle w:val="Normal"/>
        <w:ind w:hanging="284"/>
        <w:rPr/>
      </w:pPr>
      <w:r>
        <w:rPr>
          <w:lang w:val="nl-NL"/>
        </w:rPr>
        <w:t xml:space="preserve">Mathiesen, A., Larsen, M. &amp; Mahler, A., 2003. </w:t>
      </w:r>
      <w:r>
        <w:rPr/>
        <w:t xml:space="preserve">Feasibility of CO2 storage in combination with geothermal plants, Denmark. Danmarks og Grønlands Geologiske Undersøgelse 2003/79 (Copenhagen): 30 pp. </w:t>
      </w:r>
    </w:p>
    <w:p>
      <w:pPr>
        <w:pStyle w:val="Normal"/>
        <w:ind w:hanging="284"/>
        <w:rPr/>
      </w:pPr>
      <w:r>
        <w:rPr/>
        <w:t xml:space="preserve">May, F. &amp; Krull, P., 2003. Work Package 2: Storage capacities of study areas: North Germany. GESTCO Final Report (Copenhagen): 10 pp. </w:t>
      </w:r>
    </w:p>
    <w:p>
      <w:pPr>
        <w:pStyle w:val="Normal"/>
        <w:ind w:hanging="284"/>
        <w:rPr/>
      </w:pPr>
      <w:r>
        <w:rPr/>
        <w:t xml:space="preserve">May, F. &amp; Turković, R., 2003. Minderung von Treibhausgas-Emissionen durch CO2-Speicherung in tiefen Aquiferen. </w:t>
      </w:r>
      <w:r>
        <w:rPr>
          <w:lang w:val="nl-NL"/>
        </w:rPr>
        <w:t>Zeitschrift für Angewandte Geologie 1: 65-72.</w:t>
      </w:r>
    </w:p>
    <w:p>
      <w:pPr>
        <w:pStyle w:val="Normal"/>
        <w:ind w:hanging="284"/>
        <w:rPr/>
      </w:pPr>
      <w:r>
        <w:rPr/>
        <w:t>May, F., Brune, S., Gerling, P. &amp; Krull, P., 2003. Möglichkeiten zur untertägigen Speicherung von CO2 in Deutschland - eine Bestandsaufnahme. Geotechnik 26: 162-172.</w:t>
      </w:r>
    </w:p>
    <w:p>
      <w:pPr>
        <w:pStyle w:val="Normal"/>
        <w:ind w:hanging="284"/>
        <w:rPr/>
      </w:pPr>
      <w:r>
        <w:rPr/>
        <w:t>May, F., Müller, C. &amp; Bernstone, C., 2005. How much CO2 can be stored in deep saline aquifers in Germany? VGB Power Tech 6: 32-37.</w:t>
      </w:r>
    </w:p>
    <w:p>
      <w:pPr>
        <w:pStyle w:val="Normal"/>
        <w:ind w:hanging="284"/>
        <w:rPr>
          <w:lang w:val="nl-NL"/>
        </w:rPr>
      </w:pPr>
      <w:r>
        <w:rPr>
          <w:lang w:val="nl-NL"/>
        </w:rPr>
        <w:t xml:space="preserve">Minten, L., Raskin, L., Soete, A., Van Doorslaer, B. &amp; Verhees, F., 1992. Een eeuw steenkool in Limburg. Lannoo (Tiel): 280 pp. </w:t>
      </w:r>
    </w:p>
    <w:p>
      <w:pPr>
        <w:pStyle w:val="Normal"/>
        <w:ind w:hanging="284"/>
        <w:rPr/>
      </w:pPr>
      <w:r>
        <w:rPr>
          <w:lang w:val="nl-NL"/>
        </w:rPr>
        <w:t xml:space="preserve">Nielsen, L.H., Mathiesen, A. &amp; Bidstrup, T., 2004. </w:t>
      </w:r>
      <w:r>
        <w:rPr/>
        <w:t>Geothermal energy in Denmark. Review of Survey activities 2003. Geological Survey of Denmark and Greenland Bulletin 4: 17-20.</w:t>
      </w:r>
    </w:p>
    <w:p>
      <w:pPr>
        <w:pStyle w:val="Normal"/>
        <w:ind w:hanging="284"/>
        <w:rPr/>
      </w:pPr>
      <w:r>
        <w:rPr/>
        <w:t xml:space="preserve">NITG, 1998. Geological Atlas of the Subsurface of the Netherlands (1 : 250 000). Explanation to Map Sheet X: Almelo-Winterswijk. Netherlands Institute of Applied Geoscience - TNO (Utrecht): 134 pp. </w:t>
      </w:r>
    </w:p>
    <w:p>
      <w:pPr>
        <w:pStyle w:val="Normal"/>
        <w:ind w:hanging="284"/>
        <w:rPr/>
      </w:pPr>
      <w:r>
        <w:rPr/>
        <w:t xml:space="preserve">Nordrhein-Westfalen, M.f.W.M.u.E.d.L., 2007. </w:t>
      </w:r>
      <w:r>
        <w:rPr>
          <w:lang w:val="nl-NL"/>
        </w:rPr>
        <w:t xml:space="preserve">Jahresbericht 2006 der Bergbehörden des Landes Nordrhein-Westfalen.  </w:t>
      </w:r>
      <w:r>
        <w:rPr/>
        <w:t xml:space="preserve">(Düsseldorf): 127 pp. </w:t>
      </w:r>
    </w:p>
    <w:p>
      <w:pPr>
        <w:pStyle w:val="Normal"/>
        <w:ind w:hanging="284"/>
        <w:rPr/>
      </w:pPr>
      <w:r>
        <w:rPr/>
        <w:t xml:space="preserve">Notholt, A.J.G. &amp; Highley, D.E., 1973. Mineral Dosier No. 7, Salt. Mineral Resources Consultative Committee, HMSO (London): 36 pp. </w:t>
      </w:r>
    </w:p>
    <w:p>
      <w:pPr>
        <w:pStyle w:val="Normal"/>
        <w:ind w:hanging="284"/>
        <w:rPr/>
      </w:pPr>
      <w:r>
        <w:rPr/>
        <w:t xml:space="preserve">O’Mara, P.T., Merryweather, M., Stockwell, M. &amp; Bowler, M.M., 2003a. The Trent gas field, block 43-24a, UK North Sea. In: Gluyas, J.G. and Hichens, H.M. (Eds): United Kingdom Oil and Gas Fields, Commemorative Millennium Volume. Geological Society Memoir (London): 835-849. </w:t>
      </w:r>
    </w:p>
    <w:p>
      <w:pPr>
        <w:pStyle w:val="Normal"/>
        <w:ind w:hanging="284"/>
        <w:rPr/>
      </w:pPr>
      <w:r>
        <w:rPr/>
        <w:t xml:space="preserve">O’Mara, P.T., Merryweather, M., Stockwell, M. &amp; Bowler, M.M., 2003b. The Tyne Gas Fields, Block 44/18a, UK North Sea. In: Gluyas, J.G. and Hitchens, H.M. (Eds): United Kingdom Oil and Gas Fields, Commemorative Millennium Volume. Geological Society Memoir (London): 851-860. </w:t>
      </w:r>
    </w:p>
    <w:p>
      <w:pPr>
        <w:pStyle w:val="Normal"/>
        <w:ind w:hanging="284"/>
        <w:rPr/>
      </w:pPr>
      <w:r>
        <w:rPr>
          <w:lang w:val="nl-NL"/>
        </w:rPr>
        <w:t xml:space="preserve">Obdam, A. &amp; van der Meer, L.G.H., 2003. </w:t>
      </w:r>
      <w:r>
        <w:rPr/>
        <w:t xml:space="preserve">GESTCO: Reservoir Simulation for Selected Case Studies. </w:t>
      </w:r>
      <w:r>
        <w:rPr>
          <w:lang w:val="nl-NL"/>
        </w:rPr>
        <w:t xml:space="preserve">TNO-NITG NITG 03-091-A (Utrecht): 64 pp. </w:t>
      </w:r>
    </w:p>
    <w:p>
      <w:pPr>
        <w:pStyle w:val="Normal"/>
        <w:ind w:hanging="284"/>
        <w:rPr/>
      </w:pPr>
      <w:r>
        <w:rPr>
          <w:lang w:val="nl-NL"/>
        </w:rPr>
        <w:t xml:space="preserve">Obdam, A., van der Meer, L.G.H., May, F., Kervevan, C., N, B. &amp; Wildenborg, A., 2002. </w:t>
      </w:r>
      <w:r>
        <w:rPr/>
        <w:t xml:space="preserve">Effective CO2 Storage Capacity in Aquifers, Gas Fields, Oil Fields and Coal Fields. In: Williams, D.J., Durie, R.A., McMullan, P., Paulson, C.A.J. and Smith, A.Y. (Eds): Greenhouse Gas Control Technologies. Proceedings of the Fifth International Conference on Greenhouse Gas Control Technologies, CSIRO (Collingwood): 339-344. </w:t>
      </w:r>
    </w:p>
    <w:p>
      <w:pPr>
        <w:pStyle w:val="Normal"/>
        <w:ind w:hanging="284"/>
        <w:rPr/>
      </w:pPr>
      <w:r>
        <w:rPr/>
        <w:t xml:space="preserve">Øbro, H., 1989. Underground Gas Storage in Denmark - An Overview. In: Tek, M.R. (Ed): Underground Storage of Natural Gas. Kluwer Academic Publishers (Dordrecht): 31-44. </w:t>
      </w:r>
    </w:p>
    <w:p>
      <w:pPr>
        <w:pStyle w:val="Normal"/>
        <w:ind w:hanging="284"/>
        <w:rPr/>
      </w:pPr>
      <w:r>
        <w:rPr/>
        <w:t xml:space="preserve">odpadach, U.o., 2001. Dziennik Ustaw RP nr 62, poz. 628 z dnia 20 czerwca 2001r. (Warszawa): pp. </w:t>
      </w:r>
    </w:p>
    <w:p>
      <w:pPr>
        <w:pStyle w:val="Normal"/>
        <w:ind w:hanging="284"/>
        <w:rPr/>
      </w:pPr>
      <w:r>
        <w:rPr/>
        <w:t xml:space="preserve">Olsen, J.C., 1987. Tectonic evolution of the North Sea region. In: Brooks, J.V.R. and Glennie, K.W. (Eds): Petroleum Geology of North West Europe. Graham and Trotman (London): 389-401. </w:t>
      </w:r>
    </w:p>
    <w:p>
      <w:pPr>
        <w:pStyle w:val="Normal"/>
        <w:ind w:hanging="284"/>
        <w:rPr/>
      </w:pPr>
      <w:r>
        <w:rPr>
          <w:lang w:val="nl-NL"/>
        </w:rPr>
        <w:t xml:space="preserve">Pagnier, H.J.M., Pestman, P.J. &amp; Van Tongeren, P.C.H., 1987. </w:t>
      </w:r>
      <w:r>
        <w:rPr/>
        <w:t xml:space="preserve">Recent Coal Exploration in the Netherlands. In: Martin, J.W. and Barone, S.P. (Eds): Proceedings 13th Annual Underground Coal Gasification Symposium. US Department of Energy (Laramie): 151-162. </w:t>
      </w:r>
    </w:p>
    <w:p>
      <w:pPr>
        <w:pStyle w:val="Normal"/>
        <w:ind w:hanging="284"/>
        <w:rPr/>
      </w:pPr>
      <w:r>
        <w:rPr/>
      </w:r>
    </w:p>
    <w:p>
      <w:pPr>
        <w:pStyle w:val="Normal"/>
        <w:ind w:hanging="284"/>
        <w:rPr/>
      </w:pPr>
      <w:r>
        <w:rPr/>
        <w:t xml:space="preserve">Pätz, H., Rascher, J. &amp; Seifert, A., 1989. </w:t>
      </w:r>
      <w:r>
        <w:rPr>
          <w:lang w:val="nl-NL"/>
        </w:rPr>
        <w:t xml:space="preserve">Kohle - ein Kapitel aus dem Tagebuch der Erde. BSB B.G. Teubner Verlagsgesellschaft (Leipzig): 150 pp. </w:t>
      </w:r>
    </w:p>
    <w:p>
      <w:pPr>
        <w:pStyle w:val="Normal"/>
        <w:ind w:hanging="284"/>
        <w:rPr/>
      </w:pPr>
      <w:r>
        <w:rPr>
          <w:lang w:val="nl-NL"/>
        </w:rPr>
        <w:t xml:space="preserve">Petersen, H.I. &amp; Andsbjerg, J., 1996. </w:t>
      </w:r>
      <w:r>
        <w:rPr/>
        <w:t>Organic facies development within Middle Jurassic coal seams, Danish Central Graben, and evidence for relative sea-level control on peat accumulation in a coastal plain environment. Sedimentary Geology 106: 259-277.</w:t>
      </w:r>
    </w:p>
    <w:p>
      <w:pPr>
        <w:pStyle w:val="Normal"/>
        <w:ind w:hanging="284"/>
        <w:rPr/>
      </w:pPr>
      <w:r>
        <w:rPr>
          <w:lang w:val="nl-NL"/>
        </w:rPr>
        <w:t xml:space="preserve">Petersen, H.I. &amp; Nielsen, L.H., 1995. </w:t>
      </w:r>
      <w:r>
        <w:rPr/>
        <w:t>Controls on peat accumulation and depositional environments of a coal-bearing coastal plain succession of a pull-apart basin: a petrographic, geochemical and sedimentological study, Lower Jurassic, Denmark. International Journal of Coal Geology 27: 99-129.</w:t>
      </w:r>
    </w:p>
    <w:p>
      <w:pPr>
        <w:pStyle w:val="Normal"/>
        <w:ind w:hanging="284"/>
        <w:rPr/>
      </w:pPr>
      <w:r>
        <w:rPr>
          <w:lang w:val="nl-NL"/>
        </w:rPr>
        <w:t xml:space="preserve">Petersen, H.I. &amp; Nytoft, H.P., 2006. </w:t>
      </w:r>
      <w:r>
        <w:rPr/>
        <w:t>Oil generation capacity of coals as a function of coal age and aliphatic structure. Organic Geochemistry 37: 558-583.</w:t>
      </w:r>
    </w:p>
    <w:p>
      <w:pPr>
        <w:pStyle w:val="Normal"/>
        <w:ind w:hanging="284"/>
        <w:rPr/>
      </w:pPr>
      <w:r>
        <w:rPr>
          <w:lang w:val="nl-NL"/>
        </w:rPr>
        <w:t xml:space="preserve">Petersen, H.I. &amp; Nytoft, H.P., 2007. </w:t>
      </w:r>
      <w:r>
        <w:rPr/>
        <w:t>Assessment of the petroleum generation potential of Lower Carboniferous coals, North Sea: evidence for inherently gas-prone source rocks. Petroleum Geoscience 13: 271-285.</w:t>
      </w:r>
    </w:p>
    <w:p>
      <w:pPr>
        <w:pStyle w:val="Normal"/>
        <w:ind w:hanging="284"/>
        <w:rPr/>
      </w:pPr>
      <w:r>
        <w:rPr>
          <w:lang w:val="nl-NL"/>
        </w:rPr>
        <w:t xml:space="preserve">Petersen, H.I., 1993. </w:t>
      </w:r>
      <w:r>
        <w:rPr/>
        <w:t>Petrographic facies analysis of Lower and Middle Jurassic coal seams on the island of Bornholm, Denmark. International Journal of Coal Geology 22: 189-217.</w:t>
      </w:r>
    </w:p>
    <w:p>
      <w:pPr>
        <w:pStyle w:val="Normal"/>
        <w:ind w:hanging="284"/>
        <w:rPr/>
      </w:pPr>
      <w:r>
        <w:rPr/>
        <w:t>Petersen, H.I., 1994. Depositional environments of coals and associated siliciclastic sediments in the Lower and Middle Jurassic of Denmark. The Øresund-5, -7, -13, -15 and - 18 wells. Danmarks Geologiske Undersøgelse 33: 1-56.</w:t>
      </w:r>
    </w:p>
    <w:p>
      <w:pPr>
        <w:pStyle w:val="Normal"/>
        <w:ind w:hanging="284"/>
        <w:rPr/>
      </w:pPr>
      <w:r>
        <w:rPr/>
        <w:t>Petersen, H.I., 2004. Coal facies studies in Denmark and Greenland. International Journal of Coal Geology 58: 53-59.</w:t>
      </w:r>
    </w:p>
    <w:p>
      <w:pPr>
        <w:pStyle w:val="Normal"/>
        <w:ind w:hanging="284"/>
        <w:rPr/>
      </w:pPr>
      <w:r>
        <w:rPr/>
        <w:t>Petersen, H.I., 2006. The petroleum generation potential and the effective oil window of humic coals related to coal composition and age. International Journal of Coal Geology 67: 221-248.</w:t>
      </w:r>
    </w:p>
    <w:p>
      <w:pPr>
        <w:pStyle w:val="Normal"/>
        <w:ind w:hanging="284"/>
        <w:rPr/>
      </w:pPr>
      <w:r>
        <w:rPr>
          <w:lang w:val="nl-NL"/>
        </w:rPr>
        <w:t xml:space="preserve">Petersen, H.I., Andsbjerg, J., Bojesen-Koefoed, J.A. &amp; Nytoft, H.P., 2000. </w:t>
      </w:r>
      <w:r>
        <w:rPr/>
        <w:t>Coal-generated oil: source rock evaluation and petroleum geochemistry of the Lulita oilfield, Danish North Sea. Journal of Petroleum Geology 23: 55-90.</w:t>
      </w:r>
    </w:p>
    <w:p>
      <w:pPr>
        <w:pStyle w:val="Normal"/>
        <w:ind w:hanging="284"/>
        <w:rPr/>
      </w:pPr>
      <w:r>
        <w:rPr>
          <w:lang w:val="nl-NL"/>
        </w:rPr>
        <w:t xml:space="preserve">Petersen, H.I., Andsbjerg, J., Bojesen-Koefoed, J.A., Nytoft, H.P. &amp; Rosenberg, P., 1998. </w:t>
      </w:r>
      <w:r>
        <w:rPr/>
        <w:t>Petroleum potential and depositional environments of Middle Jurassic coals and non-marine deposits, Danish Central Graben, with special reference to the Søgne Basin. Geology of Denmark Survey Bulletin 36: 1-78.</w:t>
      </w:r>
    </w:p>
    <w:p>
      <w:pPr>
        <w:pStyle w:val="Normal"/>
        <w:ind w:hanging="284"/>
        <w:rPr/>
      </w:pPr>
      <w:r>
        <w:rPr>
          <w:lang w:val="nl-NL"/>
        </w:rPr>
        <w:t xml:space="preserve">Petersen, H.I., Nielsen, L.H., Koppelhus, E.B. &amp; Sørensen, H.S., 2003. </w:t>
      </w:r>
      <w:r>
        <w:rPr/>
        <w:t xml:space="preserve">Early and Middle Jurassic mires of Bornholm and the Fennoscandian Border Zone: a comparison of depositional environments and vegetation. In: Ineson, J.R. and Surlyk, F. (Eds): The Jurassic of Denmark and Greenland. Geological Survey of Denmark and Greenland Bulletin: 631-656. </w:t>
      </w:r>
    </w:p>
    <w:p>
      <w:pPr>
        <w:pStyle w:val="Normal"/>
        <w:ind w:hanging="284"/>
        <w:rPr/>
      </w:pPr>
      <w:r>
        <w:rPr>
          <w:lang w:val="nl-NL"/>
        </w:rPr>
        <w:t xml:space="preserve">Petersen, H.I., Rosenberg, P. &amp; Andsbjerg, J., 1996. </w:t>
      </w:r>
      <w:r>
        <w:rPr/>
        <w:t>Organic geochemistry in relation to the depositional environments of Middle Jurassic coal seams, Danish Central Graben, and implications for hydrocarbon generative potential. American Association of Petroleum Geologists Bulletin 80: 47-62.</w:t>
      </w:r>
    </w:p>
    <w:p>
      <w:pPr>
        <w:pStyle w:val="Normal"/>
        <w:ind w:hanging="284"/>
        <w:rPr/>
      </w:pPr>
      <w:r>
        <w:rPr/>
        <w:t xml:space="preserve">PGG, 2004. Prawo Geologiczne i Górnicze. Dziennik Ustaw RP nr 27 poz. 96 z dnia 4 lutego (Warszawa): pp. </w:t>
      </w:r>
    </w:p>
    <w:p>
      <w:pPr>
        <w:pStyle w:val="Normal"/>
        <w:ind w:hanging="284"/>
        <w:rPr/>
      </w:pPr>
      <w:r>
        <w:rPr/>
        <w:t>Piwocki, M., 1992. Zasięg i korelacja głównych grup trzeciorzędowych pokładów węgla brunatnego na platformowym obszarze Polski. Przegląd Geologiczny 40: 281-286.</w:t>
      </w:r>
    </w:p>
    <w:p>
      <w:pPr>
        <w:pStyle w:val="Normal"/>
        <w:ind w:hanging="284"/>
        <w:rPr/>
      </w:pPr>
      <w:r>
        <w:rPr/>
        <w:t>Piwocki, M., 1998. Charakterystyka dolnomioceńskiej IV dąbrowskiej grupy pokładów węgla brunatnego w Polsce. Przegląd Geologiczny 46: 55-61.</w:t>
      </w:r>
    </w:p>
    <w:p>
      <w:pPr>
        <w:pStyle w:val="Normal"/>
        <w:ind w:hanging="284"/>
        <w:rPr/>
      </w:pPr>
      <w:r>
        <w:rPr/>
        <w:t xml:space="preserve">Piwocki, M., Badura, J. &amp; Przybylski, B., 2004. Neogen. In: Peryt, T.M. and Piwocki, M. (Eds): Budowa geologiczna Polski 1. Stratygrafia część 3a. Neogen. Państwowy Instytut Geologiczny (Warszawa): 71-133. </w:t>
      </w:r>
    </w:p>
    <w:p>
      <w:pPr>
        <w:pStyle w:val="Normal"/>
        <w:ind w:hanging="284"/>
        <w:rPr/>
      </w:pPr>
      <w:r>
        <w:rPr/>
        <w:t xml:space="preserve">Plewa, S., 1994. Geothermal parameters within the area of Poland. PAS MEERI Publishers (Kraków): 138 pp. </w:t>
      </w:r>
    </w:p>
    <w:p>
      <w:pPr>
        <w:pStyle w:val="Normal"/>
        <w:ind w:hanging="284"/>
        <w:rPr/>
      </w:pPr>
      <w:r>
        <w:rPr/>
        <w:t xml:space="preserve">POS, 2001. Prawo Ochrony Środowiska. Dziennik Ustaw RP nr 62 poz. 627 z dnia 20 czerwca (Warszawa): pp. </w:t>
      </w:r>
    </w:p>
    <w:p>
      <w:pPr>
        <w:pStyle w:val="Normal"/>
        <w:ind w:hanging="284"/>
        <w:rPr/>
      </w:pPr>
      <w:r>
        <w:rPr/>
        <w:t>Pożaryski, W. (Ed), 1974. Geological structure of Poland. Tectonics. The Polish Lowlands. Geological Publishers (Warszawa), 478 pp.</w:t>
      </w:r>
    </w:p>
    <w:p>
      <w:pPr>
        <w:pStyle w:val="Normal"/>
        <w:ind w:hanging="284"/>
        <w:rPr/>
      </w:pPr>
      <w:r>
        <w:rPr/>
        <w:t>Przeniosło, S. (Ed), 2005. Bilans zasobów kopalin i wód podziemnych w Polsce wg stanu na 31 XII 2004 r. Państwowy Instytut Geologiczny (Warszawa), 459 pp.</w:t>
      </w:r>
    </w:p>
    <w:p>
      <w:pPr>
        <w:pStyle w:val="Normal"/>
        <w:ind w:hanging="284"/>
        <w:rPr/>
      </w:pPr>
      <w:r>
        <w:rPr/>
        <w:t xml:space="preserve">Raedts, C.E.P.M., 1971. </w:t>
      </w:r>
      <w:r>
        <w:rPr>
          <w:lang w:val="nl-NL"/>
        </w:rPr>
        <w:t>De opgang en teleurgang van de Limburgse steenkoolindustrie. Geologie en Mijnbouw 50: 105-118.</w:t>
      </w:r>
    </w:p>
    <w:p>
      <w:pPr>
        <w:pStyle w:val="Normal"/>
        <w:ind w:hanging="284"/>
        <w:rPr/>
      </w:pPr>
      <w:r>
        <w:rPr>
          <w:lang w:val="nl-NL"/>
        </w:rPr>
        <w:t xml:space="preserve">Reinisch, R., 2000. Wybrane aspekty podziemnych magazynów gazu (u progu XXI wieku). </w:t>
      </w:r>
      <w:r>
        <w:rPr/>
        <w:t xml:space="preserve">Wydawnictwa PLJ (Warszawa): 301 pp. </w:t>
      </w:r>
    </w:p>
    <w:p>
      <w:pPr>
        <w:pStyle w:val="Normal"/>
        <w:ind w:hanging="284"/>
        <w:rPr/>
      </w:pPr>
      <w:r>
        <w:rPr/>
        <w:t xml:space="preserve">Rockel, W., Hoth, P. &amp; Seibt, P., 1997. </w:t>
      </w:r>
      <w:r>
        <w:rPr>
          <w:lang w:val="nl-NL"/>
        </w:rPr>
        <w:t>Charakteristik und Aufschluss hydrogeothermaler Speicher. Geowissenschaften 8: 244-252.</w:t>
      </w:r>
    </w:p>
    <w:p>
      <w:pPr>
        <w:pStyle w:val="Normal"/>
        <w:ind w:hanging="284"/>
        <w:rPr/>
      </w:pPr>
      <w:r>
        <w:rPr/>
        <w:t xml:space="preserve">Rollin, K., Kirby, G.A., Rowley, W.J. &amp; Buckley, D.K., 1998. United Kingdom. In: Hurter, S. and Haenel, R. (Eds): Atlas of Geothermal resources in Europe. Commission of the European Communities (Luxemburg): 92. </w:t>
      </w:r>
    </w:p>
    <w:p>
      <w:pPr>
        <w:pStyle w:val="Normal"/>
        <w:ind w:hanging="284"/>
        <w:rPr/>
      </w:pPr>
      <w:r>
        <w:rPr/>
        <w:t>Rosenberg, P., Petersen, H.I. &amp; Thomsen, E., 1996. Combustion char morphology related to combustion temperature and coal petrography. Fuel 75: 1071-1082.</w:t>
      </w:r>
    </w:p>
    <w:p>
      <w:pPr>
        <w:pStyle w:val="Normal"/>
        <w:ind w:hanging="284"/>
        <w:rPr/>
      </w:pPr>
      <w:r>
        <w:rPr>
          <w:lang w:val="nl-NL"/>
        </w:rPr>
        <w:t xml:space="preserve">Seibt, A., Wolfgramm, M. &amp; Seibt, P., 2006. </w:t>
      </w:r>
      <w:r>
        <w:rPr/>
        <w:t>Thermalsoleaquifere des Nordostdeutschen Beckens und ihre balneologische Nutzung. GTV-Tagung Karlsruhe: 148-157.</w:t>
      </w:r>
    </w:p>
    <w:p>
      <w:pPr>
        <w:pStyle w:val="Normal"/>
        <w:ind w:hanging="284"/>
        <w:rPr/>
      </w:pPr>
      <w:r>
        <w:rPr/>
        <w:t>Seibt, P., Kabus, F. &amp; Hoth, P., 2005. The Neustadt-Glewe Geothermal Power Plant - Practical Experience in the Reinjection of Cooled Geothermal Waters Back into Sandstone Aquifers. World Geothermal Congress (Antalya): 24-29.</w:t>
      </w:r>
    </w:p>
    <w:p>
      <w:pPr>
        <w:pStyle w:val="Normal"/>
        <w:ind w:hanging="284"/>
        <w:rPr/>
      </w:pPr>
      <w:r>
        <w:rPr>
          <w:lang w:val="nl-NL"/>
        </w:rPr>
        <w:t xml:space="preserve">Simmelink, H.J., Lokhorst, A., Vandeweijer, V., Rijkers, R., Benedictus, T. &amp; Van Eijs, R., 2007. </w:t>
      </w:r>
      <w:r>
        <w:rPr/>
        <w:t xml:space="preserve">Options for CO2 storage in the Netherlands - time dependent storage capacity, hazard aspects and regulations. </w:t>
      </w:r>
      <w:r>
        <w:rPr>
          <w:lang w:val="nl-NL"/>
        </w:rPr>
        <w:t xml:space="preserve">Institute of Applied Geoscience TNO 2007-U-R0564/B (Utrecht): 75 pp. </w:t>
      </w:r>
    </w:p>
    <w:p>
      <w:pPr>
        <w:pStyle w:val="Normal"/>
        <w:ind w:hanging="284"/>
        <w:rPr/>
      </w:pPr>
      <w:r>
        <w:rPr>
          <w:lang w:val="nl-NL"/>
        </w:rPr>
        <w:t xml:space="preserve">Simmelink, H.J., Verweij, J.M.V., Underschultz, J. &amp; Otto, C., 2008. </w:t>
      </w:r>
      <w:r>
        <w:rPr/>
        <w:t>Overpressure distribution in the offshore Netherlands. Overpressure 2008: Present and Future Challenges - A Research Conference (Durham): 80.</w:t>
      </w:r>
    </w:p>
    <w:p>
      <w:pPr>
        <w:pStyle w:val="Normal"/>
        <w:ind w:hanging="284"/>
        <w:rPr/>
      </w:pPr>
      <w:r>
        <w:rPr/>
        <w:t>Society, G., 1985. Liquified petroleum gas caverns at South Killingholme. Quarterly Journal of Engineering Geology &amp; Hydrogeology 18: 2-4.</w:t>
      </w:r>
    </w:p>
    <w:p>
      <w:pPr>
        <w:pStyle w:val="Normal"/>
        <w:ind w:hanging="284"/>
        <w:rPr/>
      </w:pPr>
      <w:r>
        <w:rPr/>
        <w:t>Sokołowski, J. (Ed), 1995. Geothermal Provinces and Basins in Poland Polish Gothermal Association and PAS Mineral and Energy Economy Research Centre (Kraków), 122 pp.</w:t>
      </w:r>
    </w:p>
    <w:p>
      <w:pPr>
        <w:pStyle w:val="Normal"/>
        <w:ind w:hanging="284"/>
        <w:rPr/>
      </w:pPr>
      <w:r>
        <w:rPr/>
        <w:t xml:space="preserve">Solecki, T., 2005. Aspekty prawne i bezpieczeństwo składowania dwutlenku węgla w głębokich strukturach geologicznych. In: Tarkowski, R. (Ed): Podziemne składowanie CO2 w Polsce w głębokich strukturach geologicznych (ropo-, gazo- i wodonośnych). </w:t>
      </w:r>
      <w:r>
        <w:rPr>
          <w:lang w:val="nl-NL"/>
        </w:rPr>
        <w:t xml:space="preserve">Wydawnictwo IGSMiE PAN (Kraków): 55-68. </w:t>
      </w:r>
    </w:p>
    <w:p>
      <w:pPr>
        <w:pStyle w:val="Normal"/>
        <w:ind w:hanging="284"/>
        <w:rPr/>
      </w:pPr>
      <w:r>
        <w:rPr>
          <w:lang w:val="nl-NL"/>
        </w:rPr>
        <w:t xml:space="preserve">Sørensen, H.S., Rosenberg, P., Petersen, H.I. &amp; Sørensen, L.H., 2000. </w:t>
      </w:r>
      <w:r>
        <w:rPr/>
        <w:t>Char porosity characterisation by scanning electron microscopy and image analysis. Fuel 79: 1379-1388.</w:t>
      </w:r>
    </w:p>
    <w:p>
      <w:pPr>
        <w:pStyle w:val="Normal"/>
        <w:ind w:hanging="284"/>
        <w:rPr/>
      </w:pPr>
      <w:r>
        <w:rPr/>
        <w:t xml:space="preserve">Stuart, I.A., 1991. The Rough Gas Storage Field, Blocks 47/3d, 47/8b, UK North Sea. In: Abbotts, I.L. (Ed): United Kingdom Oil and Gas fields: 25 Years Commemorative Volume. Geological Society Memoir (London): 477-484. </w:t>
      </w:r>
    </w:p>
    <w:p>
      <w:pPr>
        <w:pStyle w:val="Normal"/>
        <w:ind w:hanging="284"/>
        <w:rPr/>
      </w:pPr>
      <w:r>
        <w:rPr/>
        <w:t xml:space="preserve">Tarkowski, R. &amp; Uliasz-Misiak, B., 2005. Struktury geologiczne (poziomy wodonośne i złoża węglowodorów) dla podziemnego składowania CO2 w Polsce. In: Tarkowski, R. (Ed): Podziemne składowanie CO2 w Polsce w głębokich strukturach geologicznych (ropo-, gazo- i wodonośnych). Wydawnictwo IGSMiE PAN (Kraków): 69-111. </w:t>
      </w:r>
    </w:p>
    <w:p>
      <w:pPr>
        <w:pStyle w:val="Normal"/>
        <w:ind w:hanging="284"/>
        <w:rPr/>
      </w:pPr>
      <w:r>
        <w:rPr/>
        <w:t>Tarkowski, R. &amp; Uliasz-Misiak, B., 2006. Possibilities of CO2 sequestration by storage in geological media of major deep aquifers in Poland. Chemical Engineering Research and Design 84(A9): 776-780.</w:t>
      </w:r>
    </w:p>
    <w:p>
      <w:pPr>
        <w:pStyle w:val="Normal"/>
        <w:ind w:hanging="284"/>
        <w:rPr/>
      </w:pPr>
      <w:r>
        <w:rPr/>
        <w:t xml:space="preserve">Thielemann, T., 2005. Geowissenschaftliche Karte der Bundesrepublik Deutschland 1:2.000.000; Kohlereviere, Kohle - Infrastruktur sowie Torf- und Ölschieferlagerstätten Bundesanstalt für Geowissenschaften und Rohstoffe, Hannover. </w:t>
      </w:r>
    </w:p>
    <w:p>
      <w:pPr>
        <w:pStyle w:val="Normal"/>
        <w:ind w:hanging="284"/>
        <w:rPr/>
      </w:pPr>
      <w:r>
        <w:rPr>
          <w:lang w:val="nl-NL"/>
        </w:rPr>
        <w:t xml:space="preserve">Thomsen, E. &amp; Koch, E.B., 1989. </w:t>
      </w:r>
      <w:r>
        <w:rPr/>
        <w:t xml:space="preserve">Description of the components of the Brown Coal Bearing Sequence of the southern part of the Søby-Fasterholt area, central Jutland, Denmark: the brown coal seams. In: Koch, E.B. (Ed): Geology of the Søby-Fasterholt area. Danmarks Geologiske Undersøgelse Serie A (Copenhagen): 38-52. </w:t>
      </w:r>
    </w:p>
    <w:p>
      <w:pPr>
        <w:pStyle w:val="Normal"/>
        <w:ind w:hanging="284"/>
        <w:rPr/>
      </w:pPr>
      <w:r>
        <w:rPr/>
        <w:t xml:space="preserve">TNO &amp; DHV, 2008. Potential for CO2 storage in depleted gas fields on the Dutch Continental Shelf, Phase 1: Technical assessment. DHV &amp; TNO TNO 2008-U-R0674/A (Utrecht, Amersfoort): 71 pp. </w:t>
      </w:r>
    </w:p>
    <w:p>
      <w:pPr>
        <w:pStyle w:val="Normal"/>
        <w:ind w:hanging="284"/>
        <w:rPr/>
      </w:pPr>
      <w:r>
        <w:rPr/>
        <w:t xml:space="preserve">Trotter, J.T., Thompson, D.M.T. &amp; Paterson, T.J.M., 1985. First Mined Underground Storage in Great Britain. In: Jones, M.J. (Ed): Tunnelling '85: Proceedings of the Fourth  International Symposium. Institution of Mining and Metallurgy (Brighton): 3-12. </w:t>
      </w:r>
    </w:p>
    <w:p>
      <w:pPr>
        <w:pStyle w:val="Normal"/>
        <w:ind w:hanging="284"/>
        <w:rPr/>
      </w:pPr>
      <w:r>
        <w:rPr/>
        <w:t xml:space="preserve">Ustawa o swobodzie dzialalnosci gospodarczej, 2004. Dziennik Ustaw RP nr 173, poz. 1807 z dnia 2 lipca 2004 r. (Warszawa): pp. </w:t>
      </w:r>
    </w:p>
    <w:p>
      <w:pPr>
        <w:pStyle w:val="Normal"/>
        <w:ind w:hanging="284"/>
        <w:rPr/>
      </w:pPr>
      <w:r>
        <w:rPr>
          <w:lang w:val="nl-NL"/>
        </w:rPr>
        <w:t xml:space="preserve">Van Adrichem Boogaert, H.A. &amp; Kouwe, W.F.P., 1993. </w:t>
      </w:r>
      <w:r>
        <w:rPr/>
        <w:t xml:space="preserve">Stratigraphic nomenclature of the Netherlands, revision and update by RGD and NOGEPA. </w:t>
      </w:r>
      <w:r>
        <w:rPr>
          <w:lang w:val="nl-NL"/>
        </w:rPr>
        <w:t>Mededelingen Rijks Geologische Dienst 50: 1-40.</w:t>
      </w:r>
    </w:p>
    <w:p>
      <w:pPr>
        <w:pStyle w:val="Normal"/>
        <w:ind w:hanging="284"/>
        <w:rPr/>
      </w:pPr>
      <w:r>
        <w:rPr>
          <w:lang w:val="nl-NL"/>
        </w:rPr>
        <w:t xml:space="preserve">Van Bergen, F., Pagnier, H.J.M. &amp; Van Tongeren, P.C.H., 2007. </w:t>
      </w:r>
      <w:r>
        <w:rPr/>
        <w:t xml:space="preserve">Peat, coal and coalbed methane. In: Wong, T.E., Batjes, D.A.J. and De Jager, J. (Eds): Geology of the Netherlands. Royal Netherlands Academy of Arts and Sciences (Amsterdam): 265-282. </w:t>
      </w:r>
    </w:p>
    <w:p>
      <w:pPr>
        <w:pStyle w:val="Normal"/>
        <w:ind w:hanging="284"/>
        <w:rPr/>
      </w:pPr>
      <w:r>
        <w:rPr>
          <w:lang w:val="nl-NL"/>
        </w:rPr>
        <w:t xml:space="preserve">Van Bergen, F., Pagnier, H.J.M., Damen, K., Faaij, A.P.C. &amp; Ribberink, J.S., 2004. </w:t>
      </w:r>
      <w:r>
        <w:rPr/>
        <w:t xml:space="preserve">Feasibility study on CO2 sequestration and Enhanced CBM production in Zuid-Limburg, novem. </w:t>
      </w:r>
      <w:r>
        <w:rPr>
          <w:lang w:val="nl-NL"/>
        </w:rPr>
        <w:t xml:space="preserve">Netherlands Agency for Energy and Environment 90-5747-031-X (Utrecht): 76 pp. </w:t>
      </w:r>
    </w:p>
    <w:p>
      <w:pPr>
        <w:pStyle w:val="Normal"/>
        <w:ind w:hanging="284"/>
        <w:rPr/>
      </w:pPr>
      <w:r>
        <w:rPr>
          <w:lang w:val="nl-NL"/>
        </w:rPr>
        <w:t xml:space="preserve">Van Buggenum, J.M. &amp; Den Hartog Jager, D.G., 2007. </w:t>
      </w:r>
      <w:r>
        <w:rPr/>
        <w:t xml:space="preserve">Silesian. In: Wong, T.E., Batjes, D.A.J. and de Jager, J. (Eds): Geology of the Netherlands. </w:t>
      </w:r>
      <w:r>
        <w:rPr>
          <w:lang w:val="nl-NL"/>
        </w:rPr>
        <w:t xml:space="preserve">Royal Netherlands Academy of Arts and Sciences (Amsterdam): 43-62. </w:t>
      </w:r>
    </w:p>
    <w:p>
      <w:pPr>
        <w:pStyle w:val="Normal"/>
        <w:ind w:hanging="284"/>
        <w:rPr>
          <w:lang w:val="nl-NL"/>
        </w:rPr>
      </w:pPr>
      <w:r>
        <w:rPr>
          <w:lang w:val="nl-NL"/>
        </w:rPr>
        <w:t xml:space="preserve">Van der Burgh, J., Van Rooijen, P. &amp; Van Amerom, H.W.J., 1988. Bruinkool, 20 miljoen jaar geschiedenis van een energiebron. Rijks Geologische Dienst (Heerlen): 47 pp. </w:t>
      </w:r>
    </w:p>
    <w:p>
      <w:pPr>
        <w:pStyle w:val="Normal"/>
        <w:ind w:hanging="284"/>
        <w:rPr/>
      </w:pPr>
      <w:r>
        <w:rPr>
          <w:lang w:val="nl-NL"/>
        </w:rPr>
        <w:t xml:space="preserve">Van Doorn, T.H.M. &amp; Rijkers, R.H.B., 2002. </w:t>
      </w:r>
      <w:r>
        <w:rPr/>
        <w:t xml:space="preserve">The Netherlands. In: Hurter, S. and Haenel, R. (Eds): Atlas of geothermal resources in the European Community. Commission of the European Communities (Luxemburg). </w:t>
      </w:r>
    </w:p>
    <w:p>
      <w:pPr>
        <w:pStyle w:val="Normal"/>
        <w:ind w:hanging="284"/>
        <w:rPr/>
      </w:pPr>
      <w:r>
        <w:rPr/>
        <w:t xml:space="preserve">Van Egmond, B., 2006. Developing a method to screen and rank geological CO2 storage sites on the risks of leakage. Thesis. Utrecht University (Utrecht): 93 pp. </w:t>
      </w:r>
    </w:p>
    <w:p>
      <w:pPr>
        <w:pStyle w:val="Normal"/>
        <w:ind w:hanging="284"/>
        <w:rPr/>
      </w:pPr>
      <w:r>
        <w:rPr/>
        <w:t xml:space="preserve">Van Heekeren, E.V., 2008. The Netherlands Country Report-Legal Framework and Geothermal Policy Issues. </w:t>
      </w:r>
      <w:r>
        <w:rPr>
          <w:lang w:val="nl-NL"/>
        </w:rPr>
        <w:t xml:space="preserve">Stichting Platform Geothermie (Den Haag): 24 pp. </w:t>
      </w:r>
    </w:p>
    <w:p>
      <w:pPr>
        <w:pStyle w:val="Normal"/>
        <w:ind w:hanging="284"/>
        <w:rPr/>
      </w:pPr>
      <w:r>
        <w:rPr>
          <w:lang w:val="nl-NL"/>
        </w:rPr>
        <w:t xml:space="preserve">Van Heekeren, E.V., Snijders, A.L. &amp; Harms, H.J., 2005. </w:t>
      </w:r>
      <w:r>
        <w:rPr/>
        <w:t xml:space="preserve">The Netherlands - Country Update on Geothermal Energy. </w:t>
      </w:r>
      <w:r>
        <w:rPr>
          <w:lang w:val="nl-NL"/>
        </w:rPr>
        <w:t>World Geothermal Congress (Antalya).</w:t>
      </w:r>
    </w:p>
    <w:p>
      <w:pPr>
        <w:pStyle w:val="Normal"/>
        <w:ind w:hanging="284"/>
        <w:rPr>
          <w:lang w:val="nl-NL"/>
        </w:rPr>
      </w:pPr>
      <w:r>
        <w:rPr>
          <w:lang w:val="nl-NL"/>
        </w:rPr>
        <w:t>Van Rooijen, P., 1989. Bruinkool; ontstaan en voorkomen. Grondboor en Hamer 5-6: 211-213.</w:t>
      </w:r>
    </w:p>
    <w:p>
      <w:pPr>
        <w:pStyle w:val="Normal"/>
        <w:ind w:hanging="284"/>
        <w:rPr/>
      </w:pPr>
      <w:r>
        <w:rPr>
          <w:lang w:val="nl-NL"/>
        </w:rPr>
        <w:t xml:space="preserve">Van Tongeren, P.C.H., 1987. </w:t>
      </w:r>
      <w:r>
        <w:rPr/>
        <w:t xml:space="preserve">Renewed interest in coal. In: Visser, W.A., Zonneveld, J.I.S. and van Loon, A.J. (Eds): Seventy-five years of geology and mining in the Netherlands. Royal Geological and Mining Society of The Netherlands (KNGMG) (The Hague): 231-242. </w:t>
      </w:r>
    </w:p>
    <w:p>
      <w:pPr>
        <w:pStyle w:val="Normal"/>
        <w:ind w:hanging="284"/>
        <w:rPr/>
      </w:pPr>
      <w:r>
        <w:rPr>
          <w:lang w:val="nl-NL"/>
        </w:rPr>
        <w:t xml:space="preserve">Van Wees, J.D., van Bergen, F., David, P., Nepveu, M., Beekman, F. &amp; Cloetingh, S., 2008. </w:t>
      </w:r>
      <w:r>
        <w:rPr/>
        <w:t>Probabilistic Tectonic heat flow modelling for basin maturation: method and applications. Journal of Marine and Petroleum Geology 26: 536-551.</w:t>
      </w:r>
    </w:p>
    <w:p>
      <w:pPr>
        <w:pStyle w:val="Normal"/>
        <w:ind w:hanging="284"/>
        <w:rPr/>
      </w:pPr>
      <w:r>
        <w:rPr/>
        <w:t xml:space="preserve">Verweij, H., 2003. Fluid flow systems analysis on geological timescales in onshore and offshore Netherlands, with special reference to the Broad Fourteens Basin. </w:t>
      </w:r>
      <w:r>
        <w:rPr>
          <w:lang w:val="nl-NL"/>
        </w:rPr>
        <w:t xml:space="preserve">Thesis. Vrije Universiteit (Amsterdam): 278 pp. </w:t>
      </w:r>
    </w:p>
    <w:p>
      <w:pPr>
        <w:pStyle w:val="Normal"/>
        <w:ind w:hanging="284"/>
        <w:rPr/>
      </w:pPr>
      <w:r>
        <w:rPr>
          <w:lang w:val="nl-NL"/>
        </w:rPr>
        <w:t xml:space="preserve">Verweij, H., Simmelink, E. &amp; Underschultz, J., 2008. </w:t>
      </w:r>
      <w:r>
        <w:rPr/>
        <w:t>Application of integrated hydrodynamic analysis of overpressure distributions in offshore Netherlands. Overpressure 2008: Present and Future Challenges - A Research Conference (Durham): 25.</w:t>
      </w:r>
    </w:p>
    <w:p>
      <w:pPr>
        <w:pStyle w:val="Normal"/>
        <w:ind w:hanging="284"/>
        <w:rPr/>
      </w:pPr>
      <w:r>
        <w:rPr/>
        <w:t>Vinken, R., 1988. The Northwest European Tertiary Basin. Results of the International Geological Correlation Programme, Project No. 124. Geologisches Jahrbuch A 100: 1-511.</w:t>
      </w:r>
    </w:p>
    <w:p>
      <w:pPr>
        <w:pStyle w:val="Normal"/>
        <w:ind w:hanging="284"/>
        <w:rPr/>
      </w:pPr>
      <w:r>
        <w:rPr/>
        <w:t xml:space="preserve">Visser, W.A., 1987. The Gelria concession. In: Visser, W.A., Zonneveld, J.I.S. and Van Loon, A.J. (Eds): Seventy-five years of geology and mining in the Netherlands. Royal Geological and Mining Society of the Netherlands (The Hague): 147-152. </w:t>
      </w:r>
    </w:p>
    <w:p>
      <w:pPr>
        <w:pStyle w:val="Normal"/>
        <w:ind w:hanging="284"/>
        <w:rPr>
          <w:lang w:val="nl-NL"/>
        </w:rPr>
      </w:pPr>
      <w:r>
        <w:rPr>
          <w:lang w:val="nl-NL"/>
        </w:rPr>
        <w:t>Vulpius, R., 1993. Die Braunkohlelagerstätten in den fünf neuen Bundesländern. Zeitschrift für Angewandte Geologie 39: 96.</w:t>
      </w:r>
    </w:p>
    <w:p>
      <w:pPr>
        <w:pStyle w:val="Normal"/>
        <w:ind w:hanging="284"/>
        <w:rPr/>
      </w:pPr>
      <w:r>
        <w:rPr/>
        <w:t xml:space="preserve">Ward, J., Chan, A. &amp; Ramsay, B., 2003. The Hatfield Moors and Hatfield West Gas (Storage) Fields, South Yorkshire. In: Gluyas, J.G. and Hitchens, H.M. (Eds): United Kingdom Oil and Gas Fields, Commemorative Millennium Volume. </w:t>
      </w:r>
      <w:r>
        <w:rPr>
          <w:lang w:val="nl-NL"/>
        </w:rPr>
        <w:t xml:space="preserve">Geological Society Memoir (London): 905-910. </w:t>
      </w:r>
    </w:p>
    <w:p>
      <w:pPr>
        <w:pStyle w:val="Normal"/>
        <w:ind w:hanging="284"/>
        <w:rPr/>
      </w:pPr>
      <w:r>
        <w:rPr>
          <w:lang w:val="nl-NL"/>
        </w:rPr>
        <w:t xml:space="preserve">Westen, J.M.J., 1971. Statistisch overzicht van productie, bezetting en prestaties van de Limburgse steenkolenmijnen. </w:t>
      </w:r>
      <w:r>
        <w:rPr/>
        <w:t>Geologie en Mijnbouw 50: 311-320.</w:t>
      </w:r>
    </w:p>
    <w:p>
      <w:pPr>
        <w:pStyle w:val="Normal"/>
        <w:ind w:hanging="284"/>
        <w:rPr/>
      </w:pPr>
      <w:r>
        <w:rPr/>
        <w:t>Wilkinson, M., Haszeldine, R.S., Fallick, A.E., Odling, N., Stocker, S.J. &amp; Gatliff, R.W., 2009. CO2-mineral reaction in a natural analogue for CO2 storage-Implication for modelling. Journal of Sedimentary Reaserch 79: 486-494.</w:t>
      </w:r>
    </w:p>
    <w:p>
      <w:pPr>
        <w:pStyle w:val="Normal"/>
        <w:ind w:hanging="284"/>
        <w:rPr/>
      </w:pPr>
      <w:r>
        <w:rPr>
          <w:lang w:val="nl-NL"/>
        </w:rPr>
        <w:t xml:space="preserve">Wolfgramm, M., Seibt, P. &amp; Lenz, G., 2004. Neue Aspekte der Speicherbewertung für die geothermische Stromerzeugung. </w:t>
      </w:r>
      <w:r>
        <w:rPr/>
        <w:t>GTV-Tagung Landau: 120-1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4:36:00Z</dcterms:created>
  <dc:creator>kathmanncm</dc:creator>
  <dc:description/>
  <cp:keywords/>
  <dc:language>en-US</dc:language>
  <cp:lastModifiedBy>kathmanncm</cp:lastModifiedBy>
  <dcterms:modified xsi:type="dcterms:W3CDTF">2010-07-20T09:36:00Z</dcterms:modified>
  <cp:revision>2</cp:revision>
  <dc:subject/>
  <dc:title>Allen, M</dc:title>
</cp:coreProperties>
</file>